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rFonts w:eastAsia="MS Mincho;ＭＳ 明朝"/>
              <w:b w:val="false"/>
              <w:b w:val="false"/>
              <w:bCs w:val="false"/>
              <w:caps w:val="false"/>
              <w:smallCaps w:val="false"/>
              <w:sz w:val="24"/>
              <w:szCs w:val="24"/>
              <w:lang w:val="en-US" w:eastAsia="en-US"/>
              <w:ins w:id="5" w:author="Mahesh Alimchandani" w:date="2008-10-09T15:59:00Z"/>
            </w:rPr>
          </w:pPr>
          <w:ins w:id="0" w:author="Mahesh Alimchandani" w:date="2008-10-09T15:59: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211331307">
            <w:ins w:id="1" w:author="Mahesh Alimchandani" w:date="2008-10-09T15:59:00Z">
              <w:r>
                <w:rPr>
                  <w:rStyle w:val="IndexLink"/>
                  <w:highlight w:val="yellow"/>
                  <w:lang w:val="en-US" w:eastAsia="en-US"/>
                </w:rPr>
                <w:t>1.0</w:t>
              </w:r>
            </w:ins>
            <w:ins w:id="2" w:author="Mahesh Alimchandani" w:date="2008-10-09T15:59:00Z">
              <w:r>
                <w:rPr>
                  <w:rStyle w:val="IndexLink"/>
                  <w:rFonts w:eastAsia="MS Mincho;ＭＳ 明朝"/>
                  <w:b w:val="false"/>
                  <w:bCs w:val="false"/>
                  <w:caps w:val="false"/>
                  <w:smallCaps w:val="false"/>
                  <w:sz w:val="24"/>
                  <w:szCs w:val="24"/>
                  <w:lang w:val="en-US" w:eastAsia="en-US"/>
                </w:rPr>
                <w:tab/>
              </w:r>
            </w:ins>
            <w:ins w:id="3" w:author="Mahesh Alimchandani" w:date="2008-10-09T15:59:00Z">
              <w:r>
                <w:rPr>
                  <w:rStyle w:val="IndexLink"/>
                  <w:highlight w:val="yellow"/>
                  <w:lang w:val="en-US" w:eastAsia="en-US"/>
                </w:rPr>
                <w:t>Section 1 - PROCEDURE for the Use with QUALITY ASSURANCE METHODS ACCREDITED TO RELEVANT ISO STANDARDS</w:t>
              </w:r>
            </w:ins>
            <w:ins w:id="4" w:author="Mahesh Alimchandani" w:date="2008-10-09T15:59:00Z">
              <w:r>
                <w:rPr>
                  <w:rStyle w:val="IndexLink"/>
                  <w:lang w:val="en-US" w:eastAsia="en-US"/>
                </w:rPr>
                <w:tab/>
                <w:t>7</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9" w:author="Mahesh Alimchandani" w:date="2008-10-09T15:59:00Z"/>
            </w:rPr>
          </w:pPr>
          <w:hyperlink w:anchor="__RefHeading___Toc211331308">
            <w:ins w:id="6" w:author="Mahesh Alimchandani" w:date="2008-10-09T15:59:00Z">
              <w:r>
                <w:rPr>
                  <w:rStyle w:val="IndexLink"/>
                  <w:lang w:val="en-US" w:eastAsia="en-US"/>
                </w:rPr>
                <w:t>1.1</w:t>
              </w:r>
            </w:ins>
            <w:ins w:id="7" w:author="Mahesh Alimchandani" w:date="2008-10-09T15:59:00Z">
              <w:r>
                <w:rPr>
                  <w:rStyle w:val="IndexLink"/>
                  <w:rFonts w:eastAsia="MS Mincho;ＭＳ 明朝"/>
                  <w:caps w:val="false"/>
                  <w:smallCaps w:val="false"/>
                  <w:sz w:val="24"/>
                  <w:szCs w:val="24"/>
                  <w:lang w:val="en-US" w:eastAsia="en-US"/>
                </w:rPr>
                <w:tab/>
              </w:r>
            </w:ins>
            <w:ins w:id="8" w:author="Mahesh Alimchandani" w:date="2008-10-09T15:59:00Z">
              <w:r>
                <w:rPr>
                  <w:rStyle w:val="IndexLink"/>
                  <w:lang w:val="en-US" w:eastAsia="en-US"/>
                </w:rPr>
                <w:t>GENERAL</w:t>
                <w:tab/>
                <w:t>7</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13" w:author="Mahesh Alimchandani" w:date="2008-10-09T15:59:00Z"/>
            </w:rPr>
          </w:pPr>
          <w:hyperlink w:anchor="__RefHeading___Toc211331309">
            <w:ins w:id="10" w:author="Mahesh Alimchandani" w:date="2008-10-09T15:59:00Z">
              <w:r>
                <w:rPr>
                  <w:rStyle w:val="IndexLink"/>
                  <w:lang w:val="en-US" w:eastAsia="en-US"/>
                </w:rPr>
                <w:t>1.2</w:t>
              </w:r>
            </w:ins>
            <w:ins w:id="11" w:author="Mahesh Alimchandani" w:date="2008-10-09T15:59:00Z">
              <w:r>
                <w:rPr>
                  <w:rStyle w:val="IndexLink"/>
                  <w:rFonts w:eastAsia="MS Mincho;ＭＳ 明朝"/>
                  <w:caps w:val="false"/>
                  <w:smallCaps w:val="false"/>
                  <w:sz w:val="24"/>
                  <w:szCs w:val="24"/>
                  <w:lang w:val="en-US" w:eastAsia="en-US"/>
                </w:rPr>
                <w:tab/>
              </w:r>
            </w:ins>
            <w:ins w:id="12" w:author="Mahesh Alimchandani" w:date="2008-10-09T15:59:00Z">
              <w:r>
                <w:rPr>
                  <w:rStyle w:val="IndexLink"/>
                  <w:lang w:val="en-US" w:eastAsia="en-US"/>
                </w:rPr>
                <w:t>RESPONSIBILITIES</w:t>
                <w:tab/>
                <w:t>7</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17" w:author="Mahesh Alimchandani" w:date="2008-10-09T15:59:00Z"/>
            </w:rPr>
          </w:pPr>
          <w:hyperlink w:anchor="__RefHeading___Toc211331310">
            <w:ins w:id="14" w:author="Mahesh Alimchandani" w:date="2008-10-09T15:59:00Z">
              <w:r>
                <w:rPr>
                  <w:rStyle w:val="IndexLink"/>
                  <w:lang w:val="en-US" w:eastAsia="en-US"/>
                </w:rPr>
                <w:t>1.2.1</w:t>
              </w:r>
            </w:ins>
            <w:ins w:id="15" w:author="Mahesh Alimchandani" w:date="2008-10-09T15:59:00Z">
              <w:r>
                <w:rPr>
                  <w:rStyle w:val="IndexLink"/>
                  <w:rFonts w:eastAsia="MS Mincho;ＭＳ 明朝"/>
                  <w:i w:val="false"/>
                  <w:iCs w:val="false"/>
                  <w:sz w:val="24"/>
                  <w:szCs w:val="24"/>
                  <w:lang w:val="en-US" w:eastAsia="en-US"/>
                </w:rPr>
                <w:tab/>
              </w:r>
            </w:ins>
            <w:ins w:id="16" w:author="Mahesh Alimchandani" w:date="2008-10-09T15:59:00Z">
              <w:r>
                <w:rPr>
                  <w:rStyle w:val="IndexLink"/>
                  <w:lang w:val="en-US" w:eastAsia="en-US"/>
                </w:rPr>
                <w:t>IALA</w:t>
                <w:tab/>
                <w:t>7</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21" w:author="Mahesh Alimchandani" w:date="2008-10-09T15:59:00Z"/>
            </w:rPr>
          </w:pPr>
          <w:hyperlink w:anchor="__RefHeading___Toc211331311">
            <w:ins w:id="18" w:author="Mahesh Alimchandani" w:date="2008-10-09T15:59:00Z">
              <w:r>
                <w:rPr>
                  <w:rStyle w:val="IndexLink"/>
                  <w:lang w:val="en-US" w:eastAsia="en-US"/>
                </w:rPr>
                <w:t>1.2.2</w:t>
              </w:r>
            </w:ins>
            <w:ins w:id="19" w:author="Mahesh Alimchandani" w:date="2008-10-09T15:59:00Z">
              <w:r>
                <w:rPr>
                  <w:rStyle w:val="IndexLink"/>
                  <w:rFonts w:eastAsia="MS Mincho;ＭＳ 明朝"/>
                  <w:i w:val="false"/>
                  <w:iCs w:val="false"/>
                  <w:sz w:val="24"/>
                  <w:szCs w:val="24"/>
                  <w:lang w:val="en-US" w:eastAsia="en-US"/>
                </w:rPr>
                <w:tab/>
              </w:r>
            </w:ins>
            <w:ins w:id="20" w:author="Mahesh Alimchandani" w:date="2008-10-09T15:59:00Z">
              <w:r>
                <w:rPr>
                  <w:rStyle w:val="IndexLink"/>
                  <w:lang w:val="en-US" w:eastAsia="en-US"/>
                </w:rPr>
                <w:t>ACCREDITATION AUTHORITY USED BY THE MANUFACTURER</w:t>
                <w:tab/>
                <w:t>8</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25" w:author="Mahesh Alimchandani" w:date="2008-10-09T15:59:00Z"/>
            </w:rPr>
          </w:pPr>
          <w:hyperlink w:anchor="__RefHeading___Toc211331312">
            <w:ins w:id="22" w:author="Mahesh Alimchandani" w:date="2008-10-09T15:59:00Z">
              <w:r>
                <w:rPr>
                  <w:rStyle w:val="IndexLink"/>
                  <w:lang w:val="en-US" w:eastAsia="en-US"/>
                </w:rPr>
                <w:t>1.2.3</w:t>
              </w:r>
            </w:ins>
            <w:ins w:id="23" w:author="Mahesh Alimchandani" w:date="2008-10-09T15:59:00Z">
              <w:r>
                <w:rPr>
                  <w:rStyle w:val="IndexLink"/>
                  <w:rFonts w:eastAsia="MS Mincho;ＭＳ 明朝"/>
                  <w:i w:val="false"/>
                  <w:iCs w:val="false"/>
                  <w:sz w:val="24"/>
                  <w:szCs w:val="24"/>
                  <w:lang w:val="en-US" w:eastAsia="en-US"/>
                </w:rPr>
                <w:tab/>
              </w:r>
            </w:ins>
            <w:ins w:id="24" w:author="Mahesh Alimchandani" w:date="2008-10-09T15:59:00Z">
              <w:r>
                <w:rPr>
                  <w:rStyle w:val="IndexLink"/>
                  <w:lang w:val="en-US" w:eastAsia="en-US"/>
                </w:rPr>
                <w:t>MANUFACTURERS</w:t>
                <w:tab/>
                <w:t>8</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29" w:author="Mahesh Alimchandani" w:date="2008-10-09T15:59:00Z"/>
            </w:rPr>
          </w:pPr>
          <w:hyperlink w:anchor="__RefHeading___Toc211331313">
            <w:ins w:id="26" w:author="Mahesh Alimchandani" w:date="2008-10-09T15:59:00Z">
              <w:r>
                <w:rPr>
                  <w:rStyle w:val="IndexLink"/>
                  <w:lang w:val="en-US" w:eastAsia="en-US"/>
                </w:rPr>
                <w:t>1.3</w:t>
              </w:r>
            </w:ins>
            <w:ins w:id="27" w:author="Mahesh Alimchandani" w:date="2008-10-09T15:59:00Z">
              <w:r>
                <w:rPr>
                  <w:rStyle w:val="IndexLink"/>
                  <w:rFonts w:eastAsia="MS Mincho;ＭＳ 明朝"/>
                  <w:caps w:val="false"/>
                  <w:smallCaps w:val="false"/>
                  <w:sz w:val="24"/>
                  <w:szCs w:val="24"/>
                  <w:lang w:val="en-US" w:eastAsia="en-US"/>
                </w:rPr>
                <w:tab/>
              </w:r>
            </w:ins>
            <w:ins w:id="28" w:author="Mahesh Alimchandani" w:date="2008-10-09T15:59:00Z">
              <w:r>
                <w:rPr>
                  <w:rStyle w:val="IndexLink"/>
                  <w:lang w:val="en-US" w:eastAsia="en-US"/>
                </w:rPr>
                <w:t>PRODUCT CERTIFICATION TEMPLATES</w:t>
                <w:tab/>
                <w:t>8</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33" w:author="Mahesh Alimchandani" w:date="2008-10-09T15:59:00Z"/>
            </w:rPr>
          </w:pPr>
          <w:hyperlink w:anchor="__RefHeading___Toc211331314">
            <w:ins w:id="30" w:author="Mahesh Alimchandani" w:date="2008-10-09T15:59:00Z">
              <w:r>
                <w:rPr>
                  <w:rStyle w:val="IndexLink"/>
                  <w:lang w:val="en-US" w:eastAsia="en-US"/>
                </w:rPr>
                <w:t>1.4</w:t>
              </w:r>
            </w:ins>
            <w:ins w:id="31" w:author="Mahesh Alimchandani" w:date="2008-10-09T15:59:00Z">
              <w:r>
                <w:rPr>
                  <w:rStyle w:val="IndexLink"/>
                  <w:rFonts w:eastAsia="MS Mincho;ＭＳ 明朝"/>
                  <w:caps w:val="false"/>
                  <w:smallCaps w:val="false"/>
                  <w:sz w:val="24"/>
                  <w:szCs w:val="24"/>
                  <w:lang w:val="en-US" w:eastAsia="en-US"/>
                </w:rPr>
                <w:tab/>
              </w:r>
            </w:ins>
            <w:ins w:id="32" w:author="Mahesh Alimchandani" w:date="2008-10-09T15:59:00Z">
              <w:r>
                <w:rPr>
                  <w:rStyle w:val="IndexLink"/>
                  <w:lang w:val="en-US" w:eastAsia="en-US"/>
                </w:rPr>
                <w:t>FORMAT OF A “DECLARATION OF CONFORMITY”</w:t>
                <w:tab/>
                <w:t>9</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37" w:author="Mahesh Alimchandani" w:date="2008-10-09T15:59:00Z"/>
            </w:rPr>
          </w:pPr>
          <w:hyperlink w:anchor="__RefHeading___Toc211331315">
            <w:ins w:id="34" w:author="Mahesh Alimchandani" w:date="2008-10-09T15:59:00Z">
              <w:r>
                <w:rPr>
                  <w:rStyle w:val="IndexLink"/>
                  <w:lang w:val="en-US" w:eastAsia="en-US"/>
                </w:rPr>
                <w:t>1.5</w:t>
              </w:r>
            </w:ins>
            <w:ins w:id="35" w:author="Mahesh Alimchandani" w:date="2008-10-09T15:59:00Z">
              <w:r>
                <w:rPr>
                  <w:rStyle w:val="IndexLink"/>
                  <w:rFonts w:eastAsia="MS Mincho;ＭＳ 明朝"/>
                  <w:caps w:val="false"/>
                  <w:smallCaps w:val="false"/>
                  <w:sz w:val="24"/>
                  <w:szCs w:val="24"/>
                  <w:lang w:val="en-US" w:eastAsia="en-US"/>
                </w:rPr>
                <w:tab/>
              </w:r>
            </w:ins>
            <w:ins w:id="36" w:author="Mahesh Alimchandani" w:date="2008-10-09T15:59:00Z">
              <w:r>
                <w:rPr>
                  <w:rStyle w:val="IndexLink"/>
                  <w:lang w:val="en-US" w:eastAsia="en-US"/>
                </w:rPr>
                <w:t>DESCRIPTION AND USE OF THE IALA CONFORMITY MARK</w:t>
                <w:tab/>
                <w:t>11</w:t>
              </w:r>
            </w:ins>
          </w:hyperlink>
        </w:p>
        <w:p>
          <w:pPr>
            <w:pStyle w:val="Contents1"/>
            <w:tabs>
              <w:tab w:val="clear" w:pos="720"/>
              <w:tab w:val="left" w:pos="600" w:leader="none"/>
              <w:tab w:val="right" w:pos="9017" w:leader="dot"/>
            </w:tabs>
            <w:rPr>
              <w:rFonts w:eastAsia="MS Mincho;ＭＳ 明朝"/>
              <w:b w:val="false"/>
              <w:b w:val="false"/>
              <w:bCs w:val="false"/>
              <w:caps w:val="false"/>
              <w:smallCaps w:val="false"/>
              <w:sz w:val="24"/>
              <w:szCs w:val="24"/>
              <w:lang w:val="en-US" w:eastAsia="en-US"/>
              <w:ins w:id="42" w:author="Mahesh Alimchandani" w:date="2008-10-09T15:59:00Z"/>
            </w:rPr>
          </w:pPr>
          <w:hyperlink w:anchor="__RefHeading___Toc211331316">
            <w:ins w:id="38" w:author="Mahesh Alimchandani" w:date="2008-10-09T15:59:00Z">
              <w:r>
                <w:rPr>
                  <w:rStyle w:val="IndexLink"/>
                  <w:highlight w:val="yellow"/>
                  <w:lang w:val="en-US" w:eastAsia="en-US"/>
                </w:rPr>
                <w:t>2.0</w:t>
              </w:r>
            </w:ins>
            <w:ins w:id="39" w:author="Mahesh Alimchandani" w:date="2008-10-09T15:59:00Z">
              <w:r>
                <w:rPr>
                  <w:rStyle w:val="IndexLink"/>
                  <w:rFonts w:eastAsia="MS Mincho;ＭＳ 明朝"/>
                  <w:b w:val="false"/>
                  <w:bCs w:val="false"/>
                  <w:caps w:val="false"/>
                  <w:smallCaps w:val="false"/>
                  <w:sz w:val="24"/>
                  <w:szCs w:val="24"/>
                  <w:lang w:val="en-US" w:eastAsia="en-US"/>
                </w:rPr>
                <w:tab/>
              </w:r>
            </w:ins>
            <w:ins w:id="40" w:author="Mahesh Alimchandani" w:date="2008-10-09T15:59:00Z">
              <w:r>
                <w:rPr>
                  <w:rStyle w:val="IndexLink"/>
                  <w:highlight w:val="yellow"/>
                  <w:lang w:val="en-US" w:eastAsia="en-US"/>
                </w:rPr>
                <w:t>Section 2 - PROCEDURE for use with QUALITY ASSURANCE METHODS NOT ACCREDITED To ISO STANDARDS</w:t>
              </w:r>
            </w:ins>
            <w:ins w:id="41" w:author="Mahesh Alimchandani" w:date="2008-10-09T15:59:00Z">
              <w:r>
                <w:rPr>
                  <w:rStyle w:val="IndexLink"/>
                  <w:lang w:val="en-US" w:eastAsia="en-US"/>
                </w:rPr>
                <w:tab/>
                <w:t>12</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46" w:author="Mahesh Alimchandani" w:date="2008-10-09T15:59:00Z"/>
            </w:rPr>
          </w:pPr>
          <w:hyperlink w:anchor="__RefHeading___Toc211331317">
            <w:ins w:id="43" w:author="Mahesh Alimchandani" w:date="2008-10-09T15:59:00Z">
              <w:r>
                <w:rPr>
                  <w:rStyle w:val="IndexLink"/>
                  <w:lang w:val="en-US" w:eastAsia="en-US"/>
                </w:rPr>
                <w:t>2.1</w:t>
              </w:r>
            </w:ins>
            <w:ins w:id="44" w:author="Mahesh Alimchandani" w:date="2008-10-09T15:59:00Z">
              <w:r>
                <w:rPr>
                  <w:rStyle w:val="IndexLink"/>
                  <w:rFonts w:eastAsia="MS Mincho;ＭＳ 明朝"/>
                  <w:caps w:val="false"/>
                  <w:smallCaps w:val="false"/>
                  <w:sz w:val="24"/>
                  <w:szCs w:val="24"/>
                  <w:lang w:val="en-US" w:eastAsia="en-US"/>
                </w:rPr>
                <w:tab/>
              </w:r>
            </w:ins>
            <w:ins w:id="45" w:author="Mahesh Alimchandani" w:date="2008-10-09T15:59:00Z">
              <w:r>
                <w:rPr>
                  <w:rStyle w:val="IndexLink"/>
                  <w:lang w:val="en-US" w:eastAsia="en-US"/>
                </w:rPr>
                <w:t>GENERAL</w:t>
                <w:tab/>
                <w:t>12</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50" w:author="Mahesh Alimchandani" w:date="2008-10-09T15:59:00Z"/>
            </w:rPr>
          </w:pPr>
          <w:hyperlink w:anchor="__RefHeading___Toc211331318">
            <w:ins w:id="47" w:author="Mahesh Alimchandani" w:date="2008-10-09T15:59:00Z">
              <w:r>
                <w:rPr>
                  <w:rStyle w:val="IndexLink"/>
                  <w:lang w:val="en-US" w:eastAsia="en-US"/>
                </w:rPr>
                <w:t>2.2</w:t>
              </w:r>
            </w:ins>
            <w:ins w:id="48" w:author="Mahesh Alimchandani" w:date="2008-10-09T15:59:00Z">
              <w:r>
                <w:rPr>
                  <w:rStyle w:val="IndexLink"/>
                  <w:rFonts w:eastAsia="MS Mincho;ＭＳ 明朝"/>
                  <w:caps w:val="false"/>
                  <w:smallCaps w:val="false"/>
                  <w:sz w:val="24"/>
                  <w:szCs w:val="24"/>
                  <w:lang w:val="en-US" w:eastAsia="en-US"/>
                </w:rPr>
                <w:tab/>
              </w:r>
            </w:ins>
            <w:ins w:id="49" w:author="Mahesh Alimchandani" w:date="2008-10-09T15:59:00Z">
              <w:r>
                <w:rPr>
                  <w:rStyle w:val="IndexLink"/>
                  <w:lang w:val="en-US" w:eastAsia="en-US"/>
                </w:rPr>
                <w:t>RESPONSIBILITIES</w:t>
                <w:tab/>
                <w:t>13</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54" w:author="Mahesh Alimchandani" w:date="2008-10-09T15:59:00Z"/>
            </w:rPr>
          </w:pPr>
          <w:hyperlink w:anchor="__RefHeading___Toc211331319">
            <w:ins w:id="51" w:author="Mahesh Alimchandani" w:date="2008-10-09T15:59:00Z">
              <w:r>
                <w:rPr>
                  <w:rStyle w:val="IndexLink"/>
                  <w:lang w:val="en-US" w:eastAsia="en-US"/>
                </w:rPr>
                <w:t>2.2.1</w:t>
              </w:r>
            </w:ins>
            <w:ins w:id="52" w:author="Mahesh Alimchandani" w:date="2008-10-09T15:59:00Z">
              <w:r>
                <w:rPr>
                  <w:rStyle w:val="IndexLink"/>
                  <w:rFonts w:eastAsia="MS Mincho;ＭＳ 明朝"/>
                  <w:i w:val="false"/>
                  <w:iCs w:val="false"/>
                  <w:sz w:val="24"/>
                  <w:szCs w:val="24"/>
                  <w:lang w:val="en-US" w:eastAsia="en-US"/>
                </w:rPr>
                <w:tab/>
              </w:r>
            </w:ins>
            <w:ins w:id="53" w:author="Mahesh Alimchandani" w:date="2008-10-09T15:59:00Z">
              <w:r>
                <w:rPr>
                  <w:rStyle w:val="IndexLink"/>
                  <w:lang w:val="en-US" w:eastAsia="en-US"/>
                </w:rPr>
                <w:t>IALA</w:t>
                <w:tab/>
                <w:t>13</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58" w:author="Mahesh Alimchandani" w:date="2008-10-09T15:59:00Z"/>
            </w:rPr>
          </w:pPr>
          <w:hyperlink w:anchor="__RefHeading___Toc211331320">
            <w:ins w:id="55" w:author="Mahesh Alimchandani" w:date="2008-10-09T15:59:00Z">
              <w:r>
                <w:rPr>
                  <w:rStyle w:val="IndexLink"/>
                  <w:lang w:val="en-US" w:eastAsia="en-US"/>
                </w:rPr>
                <w:t>2.2.2</w:t>
              </w:r>
            </w:ins>
            <w:ins w:id="56" w:author="Mahesh Alimchandani" w:date="2008-10-09T15:59:00Z">
              <w:r>
                <w:rPr>
                  <w:rStyle w:val="IndexLink"/>
                  <w:rFonts w:eastAsia="MS Mincho;ＭＳ 明朝"/>
                  <w:i w:val="false"/>
                  <w:iCs w:val="false"/>
                  <w:sz w:val="24"/>
                  <w:szCs w:val="24"/>
                  <w:lang w:val="en-US" w:eastAsia="en-US"/>
                </w:rPr>
                <w:tab/>
              </w:r>
            </w:ins>
            <w:ins w:id="57" w:author="Mahesh Alimchandani" w:date="2008-10-09T15:59:00Z">
              <w:r>
                <w:rPr>
                  <w:rStyle w:val="IndexLink"/>
                  <w:lang w:val="en-US" w:eastAsia="en-US"/>
                </w:rPr>
                <w:t>IALA PCA</w:t>
                <w:tab/>
                <w:t>13</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62" w:author="Mahesh Alimchandani" w:date="2008-10-09T15:59:00Z"/>
            </w:rPr>
          </w:pPr>
          <w:hyperlink w:anchor="__RefHeading___Toc211331321">
            <w:ins w:id="59" w:author="Mahesh Alimchandani" w:date="2008-10-09T15:59:00Z">
              <w:r>
                <w:rPr>
                  <w:rStyle w:val="IndexLink"/>
                  <w:lang w:val="en-US" w:eastAsia="en-US"/>
                </w:rPr>
                <w:t>2.2.3</w:t>
              </w:r>
            </w:ins>
            <w:ins w:id="60" w:author="Mahesh Alimchandani" w:date="2008-10-09T15:59:00Z">
              <w:r>
                <w:rPr>
                  <w:rStyle w:val="IndexLink"/>
                  <w:rFonts w:eastAsia="MS Mincho;ＭＳ 明朝"/>
                  <w:i w:val="false"/>
                  <w:iCs w:val="false"/>
                  <w:sz w:val="24"/>
                  <w:szCs w:val="24"/>
                  <w:lang w:val="en-US" w:eastAsia="en-US"/>
                </w:rPr>
                <w:tab/>
              </w:r>
            </w:ins>
            <w:ins w:id="61" w:author="Mahesh Alimchandani" w:date="2008-10-09T15:59:00Z">
              <w:r>
                <w:rPr>
                  <w:rStyle w:val="IndexLink"/>
                  <w:lang w:val="en-US" w:eastAsia="en-US"/>
                </w:rPr>
                <w:t>MANUFACTURERS</w:t>
                <w:tab/>
                <w:t>14</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66" w:author="Mahesh Alimchandani" w:date="2008-10-09T15:59:00Z"/>
            </w:rPr>
          </w:pPr>
          <w:hyperlink w:anchor="__RefHeading___Toc211331322">
            <w:ins w:id="63" w:author="Mahesh Alimchandani" w:date="2008-10-09T15:59:00Z">
              <w:r>
                <w:rPr>
                  <w:rStyle w:val="IndexLink"/>
                  <w:lang w:val="en-US" w:eastAsia="en-US"/>
                </w:rPr>
                <w:t>2.3</w:t>
              </w:r>
            </w:ins>
            <w:ins w:id="64" w:author="Mahesh Alimchandani" w:date="2008-10-09T15:59:00Z">
              <w:r>
                <w:rPr>
                  <w:rStyle w:val="IndexLink"/>
                  <w:rFonts w:eastAsia="MS Mincho;ＭＳ 明朝"/>
                  <w:caps w:val="false"/>
                  <w:smallCaps w:val="false"/>
                  <w:sz w:val="24"/>
                  <w:szCs w:val="24"/>
                  <w:lang w:val="en-US" w:eastAsia="en-US"/>
                </w:rPr>
                <w:tab/>
              </w:r>
            </w:ins>
            <w:ins w:id="65" w:author="Mahesh Alimchandani" w:date="2008-10-09T15:59:00Z">
              <w:r>
                <w:rPr>
                  <w:rStyle w:val="IndexLink"/>
                  <w:lang w:val="en-US" w:eastAsia="en-US"/>
                </w:rPr>
                <w:t>QMS assessment procedure</w:t>
                <w:tab/>
                <w:t>15</w:t>
              </w:r>
            </w:ins>
          </w:hyperlink>
        </w:p>
        <w:p>
          <w:pPr>
            <w:pStyle w:val="Contents3"/>
            <w:tabs>
              <w:tab w:val="clear" w:pos="720"/>
              <w:tab w:val="right" w:pos="9017" w:leader="dot"/>
            </w:tabs>
            <w:rPr>
              <w:rFonts w:eastAsia="MS Mincho;ＭＳ 明朝"/>
              <w:i w:val="false"/>
              <w:i w:val="false"/>
              <w:iCs w:val="false"/>
              <w:sz w:val="24"/>
              <w:szCs w:val="24"/>
              <w:lang w:val="en-US" w:eastAsia="en-US"/>
              <w:ins w:id="68" w:author="Mahesh Alimchandani" w:date="2008-10-09T15:59:00Z"/>
            </w:rPr>
          </w:pPr>
          <w:hyperlink w:anchor="__RefHeading___Toc211331323">
            <w:ins w:id="67" w:author="Mahesh Alimchandani" w:date="2008-10-09T15:59:00Z">
              <w:r>
                <w:rPr>
                  <w:rStyle w:val="IndexLink"/>
                  <w:lang w:val="en-US" w:eastAsia="en-US"/>
                </w:rPr>
                <w:t>2.3.1</w:t>
                <w:tab/>
                <w:t>15</w:t>
              </w:r>
            </w:ins>
          </w:hyperlink>
        </w:p>
        <w:p>
          <w:pPr>
            <w:pStyle w:val="Contents3"/>
            <w:tabs>
              <w:tab w:val="clear" w:pos="720"/>
              <w:tab w:val="right" w:pos="9017" w:leader="dot"/>
            </w:tabs>
            <w:rPr>
              <w:rFonts w:eastAsia="MS Mincho;ＭＳ 明朝"/>
              <w:i w:val="false"/>
              <w:i w:val="false"/>
              <w:iCs w:val="false"/>
              <w:sz w:val="24"/>
              <w:szCs w:val="24"/>
              <w:lang w:val="en-US" w:eastAsia="en-US"/>
              <w:ins w:id="70" w:author="Mahesh Alimchandani" w:date="2008-10-09T15:59:00Z"/>
            </w:rPr>
          </w:pPr>
          <w:hyperlink w:anchor="__RefHeading___Toc211331324">
            <w:ins w:id="69" w:author="Mahesh Alimchandani" w:date="2008-10-09T15:59:00Z">
              <w:r>
                <w:rPr>
                  <w:rStyle w:val="IndexLink"/>
                  <w:lang w:val="en-US" w:eastAsia="en-US"/>
                </w:rPr>
                <w:t>2.3.2</w:t>
                <w:tab/>
                <w:t>15</w:t>
              </w:r>
            </w:ins>
          </w:hyperlink>
        </w:p>
        <w:p>
          <w:pPr>
            <w:pStyle w:val="Contents1"/>
            <w:tabs>
              <w:tab w:val="clear" w:pos="720"/>
              <w:tab w:val="right" w:pos="9017" w:leader="dot"/>
            </w:tabs>
            <w:rPr>
              <w:rFonts w:eastAsia="MS Mincho;ＭＳ 明朝"/>
              <w:b w:val="false"/>
              <w:b w:val="false"/>
              <w:bCs w:val="false"/>
              <w:caps w:val="false"/>
              <w:smallCaps w:val="false"/>
              <w:sz w:val="24"/>
              <w:szCs w:val="24"/>
              <w:lang w:val="en-US" w:eastAsia="en-US"/>
              <w:ins w:id="72" w:author="Mahesh Alimchandani" w:date="2008-10-09T15:59:00Z"/>
            </w:rPr>
          </w:pPr>
          <w:hyperlink w:anchor="__RefHeading___Toc211331329">
            <w:ins w:id="71" w:author="Mahesh Alimchandani" w:date="2008-10-09T15:59:00Z">
              <w:r>
                <w:rPr>
                  <w:rStyle w:val="IndexLink"/>
                  <w:lang w:val="en-US" w:eastAsia="en-US"/>
                </w:rPr>
                <w:t>ANNEX 1 - Appointment of IALA Approved Classification Societies</w:t>
                <w:tab/>
                <w:t>20</w:t>
              </w:r>
            </w:ins>
          </w:hyperlink>
        </w:p>
        <w:p>
          <w:pPr>
            <w:pStyle w:val="Contents2"/>
            <w:tabs>
              <w:tab w:val="clear" w:pos="720"/>
              <w:tab w:val="right" w:pos="9017" w:leader="dot"/>
            </w:tabs>
            <w:rPr>
              <w:rFonts w:eastAsia="MS Mincho;ＭＳ 明朝"/>
              <w:caps w:val="false"/>
              <w:smallCaps w:val="false"/>
              <w:sz w:val="24"/>
              <w:szCs w:val="24"/>
              <w:lang w:val="en-US" w:eastAsia="en-US"/>
              <w:ins w:id="74" w:author="Mahesh Alimchandani" w:date="2008-10-09T15:59:00Z"/>
            </w:rPr>
          </w:pPr>
          <w:hyperlink w:anchor="__RefHeading___Toc211331330">
            <w:ins w:id="73" w:author="Mahesh Alimchandani" w:date="2008-10-09T15:59:00Z">
              <w:r>
                <w:rPr>
                  <w:rStyle w:val="IndexLink"/>
                  <w:lang w:val="en-US" w:eastAsia="en-US"/>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1General</w:t>
                <w:tab/>
                <w:t>20</w:t>
              </w:r>
            </w:ins>
          </w:hyperlink>
        </w:p>
        <w:p>
          <w:pPr>
            <w:pStyle w:val="Contents2"/>
            <w:tabs>
              <w:tab w:val="clear" w:pos="720"/>
              <w:tab w:val="right" w:pos="9017" w:leader="dot"/>
            </w:tabs>
            <w:rPr>
              <w:rFonts w:eastAsia="MS Mincho;ＭＳ 明朝"/>
              <w:caps w:val="false"/>
              <w:smallCaps w:val="false"/>
              <w:sz w:val="24"/>
              <w:szCs w:val="24"/>
              <w:lang w:val="en-US" w:eastAsia="en-US"/>
              <w:ins w:id="76" w:author="Mahesh Alimchandani" w:date="2008-10-09T15:59:00Z"/>
            </w:rPr>
          </w:pPr>
          <w:hyperlink w:anchor="__RefHeading___Toc211331331">
            <w:ins w:id="75" w:author="Mahesh Alimchandani" w:date="2008-10-09T15:59:00Z">
              <w:r>
                <w:rPr>
                  <w:rStyle w:val="IndexLink"/>
                  <w:lang w:val="en-US" w:eastAsia="en-US"/>
                </w:rPr>
                <w:t>The Classification Society should be able to document extensive experience in assessing the design, construction, installation and operation of Marine Aids to Navigation equipment and, as applicable, manufacturer’s quality management systems.2 Specific Provisions</w:t>
                <w:tab/>
                <w:t>20</w:t>
              </w:r>
            </w:ins>
          </w:hyperlink>
        </w:p>
        <w:p>
          <w:pPr>
            <w:pStyle w:val="Contents2"/>
            <w:tabs>
              <w:tab w:val="clear" w:pos="720"/>
              <w:tab w:val="right" w:pos="9017" w:leader="dot"/>
            </w:tabs>
            <w:rPr>
              <w:rFonts w:eastAsia="MS Mincho;ＭＳ 明朝"/>
              <w:caps w:val="false"/>
              <w:smallCaps w:val="false"/>
              <w:sz w:val="24"/>
              <w:szCs w:val="24"/>
              <w:lang w:val="en-US" w:eastAsia="en-US"/>
              <w:ins w:id="78" w:author="Mahesh Alimchandani" w:date="2008-10-09T15:59:00Z"/>
            </w:rPr>
          </w:pPr>
          <w:hyperlink w:anchor="__RefHeading___Toc211331332">
            <w:ins w:id="77" w:author="Mahesh Alimchandani" w:date="2008-10-09T15:59:00Z">
              <w:r>
                <w:rPr>
                  <w:rStyle w:val="IndexLink"/>
                  <w:lang w:val="en-US" w:eastAsia="en-US"/>
                </w:rPr>
                <w:t>3 Additional Considerations</w:t>
                <w:tab/>
                <w:t>21</w:t>
              </w:r>
            </w:ins>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del w:id="83" w:author="Mahesh Alimchandani" w:date="2008-10-09T15:59:00Z"/>
            </w:rPr>
          </w:pPr>
          <w:del w:id="79" w:author="Mahesh Alimchandani" w:date="2008-10-09T15:59:00Z">
            <w:r>
              <w:rPr>
                <w:highlight w:val="yellow"/>
                <w:lang w:val="en-US" w:eastAsia="en-US"/>
              </w:rPr>
              <w:delText>1.0</w:delText>
            </w:r>
          </w:del>
          <w:del w:id="80" w:author="Mahesh Alimchandani" w:date="2008-10-09T15:59:00Z">
            <w:r>
              <w:rPr>
                <w:b w:val="false"/>
                <w:bCs w:val="false"/>
                <w:caps w:val="false"/>
                <w:smallCaps w:val="false"/>
                <w:sz w:val="24"/>
                <w:szCs w:val="24"/>
                <w:lang w:val="en-US" w:eastAsia="en-US"/>
              </w:rPr>
              <w:tab/>
            </w:r>
          </w:del>
          <w:del w:id="81" w:author="Mahesh Alimchandani" w:date="2008-10-09T15:59:00Z">
            <w:r>
              <w:rPr>
                <w:highlight w:val="yellow"/>
                <w:lang w:val="en-US" w:eastAsia="en-US"/>
              </w:rPr>
              <w:delText>Section 1 - PROCEDURE for the Use with QUALITY ASSURANCE METHODS ACCREDITED TO RELEVANT ISO STANDARDS</w:delText>
            </w:r>
          </w:del>
          <w:del w:id="82" w:author="Mahesh Alimchandani" w:date="2008-10-09T15:59:00Z">
            <w:r>
              <w:rPr>
                <w:lang w:val="en-US" w:eastAsia="en-US"/>
              </w:rPr>
              <w:tab/>
              <w:delText>6</w:delText>
            </w:r>
          </w:del>
        </w:p>
        <w:p>
          <w:pPr>
            <w:pStyle w:val="Contents2"/>
            <w:tabs>
              <w:tab w:val="clear" w:pos="720"/>
              <w:tab w:val="left" w:pos="800" w:leader="none"/>
              <w:tab w:val="right" w:pos="9017" w:leader="dot"/>
            </w:tabs>
            <w:rPr>
              <w:caps w:val="false"/>
              <w:smallCaps w:val="false"/>
              <w:sz w:val="24"/>
              <w:szCs w:val="24"/>
              <w:lang w:val="en-US" w:eastAsia="en-US"/>
              <w:del w:id="87" w:author="Mahesh Alimchandani" w:date="2008-10-09T15:59:00Z"/>
            </w:rPr>
          </w:pPr>
          <w:del w:id="84" w:author="Mahesh Alimchandani" w:date="2008-10-09T15:59:00Z">
            <w:r>
              <w:rPr>
                <w:lang w:val="en-US" w:eastAsia="en-US"/>
              </w:rPr>
              <w:delText>1.1</w:delText>
            </w:r>
          </w:del>
          <w:del w:id="85" w:author="Mahesh Alimchandani" w:date="2008-10-09T15:59:00Z">
            <w:r>
              <w:rPr>
                <w:caps w:val="false"/>
                <w:smallCaps w:val="false"/>
                <w:sz w:val="24"/>
                <w:szCs w:val="24"/>
                <w:lang w:val="en-US" w:eastAsia="en-US"/>
              </w:rPr>
              <w:tab/>
            </w:r>
          </w:del>
          <w:del w:id="86" w:author="Mahesh Alimchandani" w:date="2008-10-09T15:59:00Z">
            <w:r>
              <w:rPr>
                <w:lang w:val="en-US" w:eastAsia="en-US"/>
              </w:rPr>
              <w:delText>GENERAL</w:delText>
              <w:tab/>
              <w:delText>6</w:delText>
            </w:r>
          </w:del>
        </w:p>
        <w:p>
          <w:pPr>
            <w:pStyle w:val="Contents2"/>
            <w:tabs>
              <w:tab w:val="clear" w:pos="720"/>
              <w:tab w:val="left" w:pos="800" w:leader="none"/>
              <w:tab w:val="right" w:pos="9017" w:leader="dot"/>
            </w:tabs>
            <w:rPr>
              <w:caps w:val="false"/>
              <w:smallCaps w:val="false"/>
              <w:sz w:val="24"/>
              <w:szCs w:val="24"/>
              <w:lang w:val="en-US" w:eastAsia="en-US"/>
              <w:del w:id="91" w:author="Mahesh Alimchandani" w:date="2008-10-09T15:59:00Z"/>
            </w:rPr>
          </w:pPr>
          <w:del w:id="88" w:author="Mahesh Alimchandani" w:date="2008-10-09T15:59:00Z">
            <w:r>
              <w:rPr>
                <w:lang w:val="en-US" w:eastAsia="en-US"/>
              </w:rPr>
              <w:delText>1.2</w:delText>
            </w:r>
          </w:del>
          <w:del w:id="89" w:author="Mahesh Alimchandani" w:date="2008-10-09T15:59:00Z">
            <w:r>
              <w:rPr>
                <w:caps w:val="false"/>
                <w:smallCaps w:val="false"/>
                <w:sz w:val="24"/>
                <w:szCs w:val="24"/>
                <w:lang w:val="en-US" w:eastAsia="en-US"/>
              </w:rPr>
              <w:tab/>
            </w:r>
          </w:del>
          <w:del w:id="90" w:author="Mahesh Alimchandani" w:date="2008-10-09T15:59:00Z">
            <w:r>
              <w:rPr>
                <w:lang w:val="en-US" w:eastAsia="en-US"/>
              </w:rPr>
              <w:delText>RESPONSIBILITIES</w:delText>
              <w:tab/>
              <w:delText>6</w:delText>
            </w:r>
          </w:del>
        </w:p>
        <w:p>
          <w:pPr>
            <w:pStyle w:val="Contents3"/>
            <w:tabs>
              <w:tab w:val="clear" w:pos="720"/>
              <w:tab w:val="left" w:pos="1200" w:leader="none"/>
              <w:tab w:val="right" w:pos="9017" w:leader="dot"/>
            </w:tabs>
            <w:rPr>
              <w:i w:val="false"/>
              <w:i w:val="false"/>
              <w:iCs w:val="false"/>
              <w:sz w:val="24"/>
              <w:szCs w:val="24"/>
              <w:lang w:val="en-US" w:eastAsia="en-US"/>
              <w:del w:id="95" w:author="Mahesh Alimchandani" w:date="2008-10-09T15:59:00Z"/>
            </w:rPr>
          </w:pPr>
          <w:del w:id="92" w:author="Mahesh Alimchandani" w:date="2008-10-09T15:59:00Z">
            <w:r>
              <w:rPr>
                <w:lang w:val="en-US" w:eastAsia="en-US"/>
              </w:rPr>
              <w:delText>1.2.1</w:delText>
            </w:r>
          </w:del>
          <w:del w:id="93" w:author="Mahesh Alimchandani" w:date="2008-10-09T15:59:00Z">
            <w:r>
              <w:rPr>
                <w:i w:val="false"/>
                <w:iCs w:val="false"/>
                <w:sz w:val="24"/>
                <w:szCs w:val="24"/>
                <w:lang w:val="en-US" w:eastAsia="en-US"/>
              </w:rPr>
              <w:tab/>
            </w:r>
          </w:del>
          <w:del w:id="94" w:author="Mahesh Alimchandani" w:date="2008-10-09T15:59:00Z">
            <w:r>
              <w:rPr>
                <w:lang w:val="en-US" w:eastAsia="en-US"/>
              </w:rPr>
              <w:delText>IALA</w:delText>
              <w:tab/>
              <w:delText>6</w:delText>
            </w:r>
          </w:del>
        </w:p>
        <w:p>
          <w:pPr>
            <w:pStyle w:val="Contents3"/>
            <w:tabs>
              <w:tab w:val="clear" w:pos="720"/>
              <w:tab w:val="left" w:pos="1200" w:leader="none"/>
              <w:tab w:val="right" w:pos="9017" w:leader="dot"/>
            </w:tabs>
            <w:rPr>
              <w:i w:val="false"/>
              <w:i w:val="false"/>
              <w:iCs w:val="false"/>
              <w:sz w:val="24"/>
              <w:szCs w:val="24"/>
              <w:lang w:val="en-US" w:eastAsia="en-US"/>
              <w:del w:id="99" w:author="Mahesh Alimchandani" w:date="2008-10-09T15:59:00Z"/>
            </w:rPr>
          </w:pPr>
          <w:del w:id="96" w:author="Mahesh Alimchandani" w:date="2008-10-09T15:59:00Z">
            <w:r>
              <w:rPr>
                <w:lang w:val="en-US" w:eastAsia="en-US"/>
              </w:rPr>
              <w:delText>1.2.2</w:delText>
            </w:r>
          </w:del>
          <w:del w:id="97" w:author="Mahesh Alimchandani" w:date="2008-10-09T15:59:00Z">
            <w:r>
              <w:rPr>
                <w:i w:val="false"/>
                <w:iCs w:val="false"/>
                <w:sz w:val="24"/>
                <w:szCs w:val="24"/>
                <w:lang w:val="en-US" w:eastAsia="en-US"/>
              </w:rPr>
              <w:tab/>
            </w:r>
          </w:del>
          <w:del w:id="98" w:author="Mahesh Alimchandani" w:date="2008-10-09T15:59: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i w:val="false"/>
              <w:i w:val="false"/>
              <w:iCs w:val="false"/>
              <w:sz w:val="24"/>
              <w:szCs w:val="24"/>
              <w:lang w:val="en-US" w:eastAsia="en-US"/>
              <w:del w:id="103" w:author="Mahesh Alimchandani" w:date="2008-10-09T15:59:00Z"/>
            </w:rPr>
          </w:pPr>
          <w:del w:id="100" w:author="Mahesh Alimchandani" w:date="2008-10-09T15:59:00Z">
            <w:r>
              <w:rPr>
                <w:lang w:val="en-US" w:eastAsia="en-US"/>
              </w:rPr>
              <w:delText>1.2.3</w:delText>
            </w:r>
          </w:del>
          <w:del w:id="101" w:author="Mahesh Alimchandani" w:date="2008-10-09T15:59:00Z">
            <w:r>
              <w:rPr>
                <w:i w:val="false"/>
                <w:iCs w:val="false"/>
                <w:sz w:val="24"/>
                <w:szCs w:val="24"/>
                <w:lang w:val="en-US" w:eastAsia="en-US"/>
              </w:rPr>
              <w:tab/>
            </w:r>
          </w:del>
          <w:del w:id="102" w:author="Mahesh Alimchandani" w:date="2008-10-09T15:59:00Z">
            <w:r>
              <w:rPr>
                <w:lang w:val="en-US" w:eastAsia="en-US"/>
              </w:rPr>
              <w:delText>MANUFACTURERS</w:delText>
              <w:tab/>
              <w:delText>7</w:delText>
            </w:r>
          </w:del>
        </w:p>
        <w:p>
          <w:pPr>
            <w:pStyle w:val="Contents2"/>
            <w:tabs>
              <w:tab w:val="clear" w:pos="720"/>
              <w:tab w:val="left" w:pos="800" w:leader="none"/>
              <w:tab w:val="right" w:pos="9017" w:leader="dot"/>
            </w:tabs>
            <w:rPr>
              <w:caps w:val="false"/>
              <w:smallCaps w:val="false"/>
              <w:sz w:val="24"/>
              <w:szCs w:val="24"/>
              <w:lang w:val="en-US" w:eastAsia="en-US"/>
              <w:del w:id="107" w:author="Mahesh Alimchandani" w:date="2008-10-09T15:59:00Z"/>
            </w:rPr>
          </w:pPr>
          <w:del w:id="104" w:author="Mahesh Alimchandani" w:date="2008-10-09T15:59:00Z">
            <w:r>
              <w:rPr>
                <w:lang w:val="en-US" w:eastAsia="en-US"/>
              </w:rPr>
              <w:delText>1.3</w:delText>
            </w:r>
          </w:del>
          <w:del w:id="105" w:author="Mahesh Alimchandani" w:date="2008-10-09T15:59:00Z">
            <w:r>
              <w:rPr>
                <w:caps w:val="false"/>
                <w:smallCaps w:val="false"/>
                <w:sz w:val="24"/>
                <w:szCs w:val="24"/>
                <w:lang w:val="en-US" w:eastAsia="en-US"/>
              </w:rPr>
              <w:tab/>
            </w:r>
          </w:del>
          <w:del w:id="106" w:author="Mahesh Alimchandani" w:date="2008-10-09T15:59:00Z">
            <w:r>
              <w:rPr>
                <w:lang w:val="en-US" w:eastAsia="en-US"/>
              </w:rPr>
              <w:delText>PRODUCT CERTIFICATION TEMPLATES</w:delText>
              <w:tab/>
              <w:delText>7</w:delText>
            </w:r>
          </w:del>
        </w:p>
        <w:p>
          <w:pPr>
            <w:pStyle w:val="Contents2"/>
            <w:tabs>
              <w:tab w:val="clear" w:pos="720"/>
              <w:tab w:val="left" w:pos="800" w:leader="none"/>
              <w:tab w:val="right" w:pos="9017" w:leader="dot"/>
            </w:tabs>
            <w:rPr>
              <w:caps w:val="false"/>
              <w:smallCaps w:val="false"/>
              <w:sz w:val="24"/>
              <w:szCs w:val="24"/>
              <w:lang w:val="en-US" w:eastAsia="en-US"/>
              <w:del w:id="111" w:author="Mahesh Alimchandani" w:date="2008-10-09T15:59:00Z"/>
            </w:rPr>
          </w:pPr>
          <w:del w:id="108" w:author="Mahesh Alimchandani" w:date="2008-10-09T15:59:00Z">
            <w:r>
              <w:rPr>
                <w:lang w:val="en-US" w:eastAsia="en-US"/>
              </w:rPr>
              <w:delText>1.4</w:delText>
            </w:r>
          </w:del>
          <w:del w:id="109" w:author="Mahesh Alimchandani" w:date="2008-10-09T15:59:00Z">
            <w:r>
              <w:rPr>
                <w:caps w:val="false"/>
                <w:smallCaps w:val="false"/>
                <w:sz w:val="24"/>
                <w:szCs w:val="24"/>
                <w:lang w:val="en-US" w:eastAsia="en-US"/>
              </w:rPr>
              <w:tab/>
            </w:r>
          </w:del>
          <w:del w:id="110" w:author="Mahesh Alimchandani" w:date="2008-10-09T15:59:00Z">
            <w:r>
              <w:rPr>
                <w:lang w:val="en-US" w:eastAsia="en-US"/>
              </w:rPr>
              <w:delText>FORMAT OF A “DECLARATION OF CONFORMITY”</w:delText>
              <w:tab/>
              <w:delText>8</w:delText>
            </w:r>
          </w:del>
        </w:p>
        <w:p>
          <w:pPr>
            <w:pStyle w:val="Contents2"/>
            <w:tabs>
              <w:tab w:val="clear" w:pos="720"/>
              <w:tab w:val="left" w:pos="800" w:leader="none"/>
              <w:tab w:val="right" w:pos="9017" w:leader="dot"/>
            </w:tabs>
            <w:rPr>
              <w:caps w:val="false"/>
              <w:smallCaps w:val="false"/>
              <w:sz w:val="24"/>
              <w:szCs w:val="24"/>
              <w:lang w:val="en-US" w:eastAsia="en-US"/>
              <w:del w:id="115" w:author="Mahesh Alimchandani" w:date="2008-10-09T15:59:00Z"/>
            </w:rPr>
          </w:pPr>
          <w:del w:id="112" w:author="Mahesh Alimchandani" w:date="2008-10-09T15:59:00Z">
            <w:r>
              <w:rPr>
                <w:lang w:val="en-US" w:eastAsia="en-US"/>
              </w:rPr>
              <w:delText>1.5</w:delText>
            </w:r>
          </w:del>
          <w:del w:id="113" w:author="Mahesh Alimchandani" w:date="2008-10-09T15:59:00Z">
            <w:r>
              <w:rPr>
                <w:caps w:val="false"/>
                <w:smallCaps w:val="false"/>
                <w:sz w:val="24"/>
                <w:szCs w:val="24"/>
                <w:lang w:val="en-US" w:eastAsia="en-US"/>
              </w:rPr>
              <w:tab/>
            </w:r>
          </w:del>
          <w:del w:id="114" w:author="Mahesh Alimchandani" w:date="2008-10-09T15:59:00Z">
            <w:r>
              <w:rPr>
                <w:lang w:val="en-US" w:eastAsia="en-US"/>
              </w:rPr>
              <w:delText>DESCRIPTION AND USE OF THE IALA CONFORMITY MARK</w:delText>
              <w:tab/>
              <w:delText>10</w:delText>
            </w:r>
          </w:del>
        </w:p>
        <w:p>
          <w:pPr>
            <w:pStyle w:val="Contents1"/>
            <w:tabs>
              <w:tab w:val="clear" w:pos="720"/>
              <w:tab w:val="left" w:pos="600" w:leader="none"/>
              <w:tab w:val="right" w:pos="9017" w:leader="dot"/>
            </w:tabs>
            <w:rPr>
              <w:b w:val="false"/>
              <w:b w:val="false"/>
              <w:bCs w:val="false"/>
              <w:caps w:val="false"/>
              <w:smallCaps w:val="false"/>
              <w:sz w:val="24"/>
              <w:szCs w:val="24"/>
              <w:lang w:val="en-US" w:eastAsia="en-US"/>
              <w:del w:id="120" w:author="Mahesh Alimchandani" w:date="2008-10-09T15:59:00Z"/>
            </w:rPr>
          </w:pPr>
          <w:del w:id="116" w:author="Mahesh Alimchandani" w:date="2008-10-09T15:59:00Z">
            <w:r>
              <w:rPr>
                <w:highlight w:val="yellow"/>
                <w:lang w:val="en-US" w:eastAsia="en-US"/>
              </w:rPr>
              <w:delText>2.0</w:delText>
            </w:r>
          </w:del>
          <w:del w:id="117" w:author="Mahesh Alimchandani" w:date="2008-10-09T15:59:00Z">
            <w:r>
              <w:rPr>
                <w:b w:val="false"/>
                <w:bCs w:val="false"/>
                <w:caps w:val="false"/>
                <w:smallCaps w:val="false"/>
                <w:sz w:val="24"/>
                <w:szCs w:val="24"/>
                <w:lang w:val="en-US" w:eastAsia="en-US"/>
              </w:rPr>
              <w:tab/>
            </w:r>
          </w:del>
          <w:del w:id="118" w:author="Mahesh Alimchandani" w:date="2008-10-09T15:59:00Z">
            <w:r>
              <w:rPr>
                <w:highlight w:val="yellow"/>
                <w:lang w:val="en-US" w:eastAsia="en-US"/>
              </w:rPr>
              <w:delText>Section 2 - PROCEDURE for use with QUALITY ASSURANCE METHODS NOT ACCREDITED To ISO STANDARDS</w:delText>
            </w:r>
          </w:del>
          <w:del w:id="119" w:author="Mahesh Alimchandani" w:date="2008-10-09T15:59:00Z">
            <w:r>
              <w:rPr>
                <w:lang w:val="en-US" w:eastAsia="en-US"/>
              </w:rPr>
              <w:tab/>
              <w:delText>11</w:delText>
            </w:r>
          </w:del>
        </w:p>
        <w:p>
          <w:pPr>
            <w:pStyle w:val="Contents2"/>
            <w:tabs>
              <w:tab w:val="clear" w:pos="720"/>
              <w:tab w:val="left" w:pos="800" w:leader="none"/>
              <w:tab w:val="right" w:pos="9017" w:leader="dot"/>
            </w:tabs>
            <w:rPr>
              <w:caps w:val="false"/>
              <w:smallCaps w:val="false"/>
              <w:sz w:val="24"/>
              <w:szCs w:val="24"/>
              <w:lang w:val="en-US" w:eastAsia="en-US"/>
              <w:del w:id="124" w:author="Mahesh Alimchandani" w:date="2008-10-09T15:59:00Z"/>
            </w:rPr>
          </w:pPr>
          <w:del w:id="121" w:author="Mahesh Alimchandani" w:date="2008-10-09T15:59:00Z">
            <w:r>
              <w:rPr>
                <w:lang w:val="en-US" w:eastAsia="en-US"/>
              </w:rPr>
              <w:delText>2.1</w:delText>
            </w:r>
          </w:del>
          <w:del w:id="122" w:author="Mahesh Alimchandani" w:date="2008-10-09T15:59:00Z">
            <w:r>
              <w:rPr>
                <w:caps w:val="false"/>
                <w:smallCaps w:val="false"/>
                <w:sz w:val="24"/>
                <w:szCs w:val="24"/>
                <w:lang w:val="en-US" w:eastAsia="en-US"/>
              </w:rPr>
              <w:tab/>
            </w:r>
          </w:del>
          <w:del w:id="123" w:author="Mahesh Alimchandani" w:date="2008-10-09T15:59:00Z">
            <w:r>
              <w:rPr>
                <w:lang w:val="en-US" w:eastAsia="en-US"/>
              </w:rPr>
              <w:delText>GENERAL</w:delText>
              <w:tab/>
              <w:delText>11</w:delText>
            </w:r>
          </w:del>
        </w:p>
        <w:p>
          <w:pPr>
            <w:pStyle w:val="Contents2"/>
            <w:tabs>
              <w:tab w:val="clear" w:pos="720"/>
              <w:tab w:val="left" w:pos="800" w:leader="none"/>
              <w:tab w:val="right" w:pos="9017" w:leader="dot"/>
            </w:tabs>
            <w:rPr>
              <w:caps w:val="false"/>
              <w:smallCaps w:val="false"/>
              <w:sz w:val="24"/>
              <w:szCs w:val="24"/>
              <w:lang w:val="en-US" w:eastAsia="en-US"/>
              <w:del w:id="128" w:author="Mahesh Alimchandani" w:date="2008-10-09T15:59:00Z"/>
            </w:rPr>
          </w:pPr>
          <w:del w:id="125" w:author="Mahesh Alimchandani" w:date="2008-10-09T15:59:00Z">
            <w:r>
              <w:rPr>
                <w:lang w:val="en-US" w:eastAsia="en-US"/>
              </w:rPr>
              <w:delText>2.2</w:delText>
            </w:r>
          </w:del>
          <w:del w:id="126" w:author="Mahesh Alimchandani" w:date="2008-10-09T15:59:00Z">
            <w:r>
              <w:rPr>
                <w:caps w:val="false"/>
                <w:smallCaps w:val="false"/>
                <w:sz w:val="24"/>
                <w:szCs w:val="24"/>
                <w:lang w:val="en-US" w:eastAsia="en-US"/>
              </w:rPr>
              <w:tab/>
            </w:r>
          </w:del>
          <w:del w:id="127" w:author="Mahesh Alimchandani" w:date="2008-10-09T15:59:00Z">
            <w:r>
              <w:rPr>
                <w:lang w:val="en-US" w:eastAsia="en-US"/>
              </w:rPr>
              <w:delText>RESPONSIBILITIES</w:delText>
              <w:tab/>
              <w:delText>12</w:delText>
            </w:r>
          </w:del>
        </w:p>
        <w:p>
          <w:pPr>
            <w:pStyle w:val="Contents3"/>
            <w:tabs>
              <w:tab w:val="clear" w:pos="720"/>
              <w:tab w:val="left" w:pos="1200" w:leader="none"/>
              <w:tab w:val="right" w:pos="9017" w:leader="dot"/>
            </w:tabs>
            <w:rPr>
              <w:i w:val="false"/>
              <w:i w:val="false"/>
              <w:iCs w:val="false"/>
              <w:sz w:val="24"/>
              <w:szCs w:val="24"/>
              <w:lang w:val="en-US" w:eastAsia="en-US"/>
              <w:del w:id="132" w:author="Mahesh Alimchandani" w:date="2008-10-09T15:59:00Z"/>
            </w:rPr>
          </w:pPr>
          <w:del w:id="129" w:author="Mahesh Alimchandani" w:date="2008-10-09T15:59:00Z">
            <w:r>
              <w:rPr>
                <w:lang w:val="en-US" w:eastAsia="en-US"/>
              </w:rPr>
              <w:delText>2.2.1</w:delText>
            </w:r>
          </w:del>
          <w:del w:id="130" w:author="Mahesh Alimchandani" w:date="2008-10-09T15:59:00Z">
            <w:r>
              <w:rPr>
                <w:i w:val="false"/>
                <w:iCs w:val="false"/>
                <w:sz w:val="24"/>
                <w:szCs w:val="24"/>
                <w:lang w:val="en-US" w:eastAsia="en-US"/>
              </w:rPr>
              <w:tab/>
            </w:r>
          </w:del>
          <w:del w:id="131" w:author="Mahesh Alimchandani" w:date="2008-10-09T15:59:00Z">
            <w:r>
              <w:rPr>
                <w:lang w:val="en-US" w:eastAsia="en-US"/>
              </w:rPr>
              <w:delText>IALA</w:delText>
              <w:tab/>
              <w:delText>12</w:delText>
            </w:r>
          </w:del>
        </w:p>
        <w:p>
          <w:pPr>
            <w:pStyle w:val="Contents1"/>
            <w:tabs>
              <w:tab w:val="clear" w:pos="720"/>
              <w:tab w:val="left" w:pos="1200" w:leader="none"/>
              <w:tab w:val="right" w:pos="9017" w:leader="dot"/>
            </w:tabs>
            <w:rPr>
              <w:i w:val="false"/>
              <w:i w:val="false"/>
              <w:iCs w:val="false"/>
              <w:sz w:val="24"/>
              <w:szCs w:val="24"/>
              <w:lang w:val="en-US" w:eastAsia="en-US"/>
              <w:del w:id="139" w:author="Mahesh Alimchandani" w:date="2008-10-09T15:59:00Z"/>
            </w:rPr>
          </w:pPr>
          <w:del w:id="133" w:author="Mahesh Alimchandani" w:date="2008-10-09T15:59:00Z">
            <w:r>
              <w:rPr>
                <w:lang w:val="en-US" w:eastAsia="en-US"/>
              </w:rPr>
              <w:delText>2.2.2</w:delText>
            </w:r>
          </w:del>
          <w:del w:id="134" w:author="Mahesh Alimchandani" w:date="2008-10-09T15:59:00Z">
            <w:r>
              <w:rPr>
                <w:i w:val="false"/>
                <w:iCs w:val="false"/>
                <w:sz w:val="24"/>
                <w:szCs w:val="24"/>
                <w:lang w:val="en-US" w:eastAsia="en-US"/>
              </w:rPr>
              <w:tab/>
            </w:r>
          </w:del>
          <w:del w:id="135" w:author="Mahesh Alimchandani" w:date="2008-10-09T15:59:00Z">
            <w:r>
              <w:rPr>
                <w:lang w:val="en-US" w:eastAsia="en-US"/>
              </w:rPr>
              <w:delText>IALA PCA</w:delText>
              <w:tab/>
            </w:r>
          </w:del>
          <w:ins w:id="136" w:author=" " w:date="2007-11-28T08:37:00Z">
            <w:del w:id="137" w:author="Mahesh Alimchandani" w:date="2008-10-09T15:59:00Z">
              <w:r>
                <w:rPr>
                  <w:lang w:val="en-US" w:eastAsia="en-US"/>
                </w:rPr>
                <w:delText>12</w:delText>
              </w:r>
            </w:del>
          </w:ins>
          <w:del w:id="138" w:author="Mahesh Alimchandani" w:date="2008-10-09T15:59:00Z">
            <w:r>
              <w:rPr>
                <w:lang w:val="en-US" w:eastAsia="en-US"/>
              </w:rPr>
              <w:delText>13</w:delText>
            </w:r>
          </w:del>
        </w:p>
        <w:p>
          <w:pPr>
            <w:pStyle w:val="Contents3"/>
            <w:tabs>
              <w:tab w:val="clear" w:pos="720"/>
              <w:tab w:val="left" w:pos="1200" w:leader="none"/>
              <w:tab w:val="right" w:pos="9017" w:leader="dot"/>
            </w:tabs>
            <w:rPr>
              <w:i w:val="false"/>
              <w:i w:val="false"/>
              <w:iCs w:val="false"/>
              <w:sz w:val="24"/>
              <w:szCs w:val="24"/>
              <w:lang w:val="en-US" w:eastAsia="en-US"/>
              <w:del w:id="143" w:author="Mahesh Alimchandani" w:date="2008-10-09T15:59:00Z"/>
            </w:rPr>
          </w:pPr>
          <w:del w:id="140" w:author="Mahesh Alimchandani" w:date="2008-10-09T15:59:00Z">
            <w:r>
              <w:rPr>
                <w:lang w:val="en-US" w:eastAsia="en-US"/>
              </w:rPr>
              <w:delText>2.2.3</w:delText>
            </w:r>
          </w:del>
          <w:del w:id="141" w:author="Mahesh Alimchandani" w:date="2008-10-09T15:59:00Z">
            <w:r>
              <w:rPr>
                <w:i w:val="false"/>
                <w:iCs w:val="false"/>
                <w:sz w:val="24"/>
                <w:szCs w:val="24"/>
                <w:lang w:val="en-US" w:eastAsia="en-US"/>
              </w:rPr>
              <w:tab/>
            </w:r>
          </w:del>
          <w:del w:id="142" w:author="Mahesh Alimchandani" w:date="2008-10-09T15:59:00Z">
            <w:r>
              <w:rPr>
                <w:lang w:val="en-US" w:eastAsia="en-US"/>
              </w:rPr>
              <w:delText>MANUFACTURERS</w:delText>
              <w:tab/>
              <w:delText>13</w:delText>
            </w:r>
          </w:del>
        </w:p>
        <w:p>
          <w:pPr>
            <w:pStyle w:val="Contents1"/>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51" w:author="Mahesh Alimchandani" w:date="2008-10-09T15:59:00Z"/>
            </w:rPr>
          </w:pPr>
          <w:del w:id="144" w:author="Mahesh Alimchandani" w:date="2008-10-09T15:59:00Z">
            <w:r>
              <w:rPr>
                <w:highlight w:val="yellow"/>
                <w:lang w:val="en-US" w:eastAsia="en-US"/>
              </w:rPr>
              <w:delText>3.0</w:delText>
            </w:r>
          </w:del>
          <w:del w:id="145" w:author="Mahesh Alimchandani" w:date="2008-10-09T15:59:00Z">
            <w:r>
              <w:rPr>
                <w:b w:val="false"/>
                <w:bCs w:val="false"/>
                <w:caps w:val="false"/>
                <w:smallCaps w:val="false"/>
                <w:sz w:val="24"/>
                <w:szCs w:val="24"/>
                <w:lang w:val="en-US" w:eastAsia="en-US"/>
              </w:rPr>
              <w:tab/>
            </w:r>
          </w:del>
          <w:del w:id="146" w:author="Mahesh Alimchandani" w:date="2008-10-09T15:59:00Z">
            <w:r>
              <w:rPr>
                <w:highlight w:val="yellow"/>
                <w:lang w:val="en-US" w:eastAsia="en-US"/>
              </w:rPr>
              <w:delText>Section 3 - PROCEDURE FOR USE WITH MANUFACTURER’S OWN QMS</w:delText>
            </w:r>
          </w:del>
          <w:del w:id="147" w:author="Mahesh Alimchandani" w:date="2008-10-09T15:59:00Z">
            <w:r>
              <w:rPr>
                <w:lang w:val="en-US" w:eastAsia="en-US"/>
              </w:rPr>
              <w:tab/>
            </w:r>
          </w:del>
          <w:ins w:id="148" w:author=" " w:date="2007-11-28T08:37:00Z">
            <w:del w:id="149" w:author="Mahesh Alimchandani" w:date="2008-10-09T15:59:00Z">
              <w:r>
                <w:rPr>
                  <w:b w:val="false"/>
                  <w:bCs w:val="false"/>
                  <w:lang w:val="en-US" w:eastAsia="en-US"/>
                </w:rPr>
                <w:delText>Error! Bookmark not defined.</w:delText>
              </w:r>
            </w:del>
          </w:ins>
          <w:del w:id="150" w:author="Mahesh Alimchandani" w:date="2008-10-09T15:59:00Z">
            <w:r>
              <w:rPr>
                <w:lang w:val="en-US" w:eastAsia="en-US"/>
              </w:rPr>
              <w:delText>13</w:delText>
            </w:r>
          </w:del>
        </w:p>
        <w:p>
          <w:pPr>
            <w:pStyle w:val="Contents1"/>
            <w:widowControl/>
            <w:tabs>
              <w:tab w:val="clear" w:pos="720"/>
              <w:tab w:val="left" w:pos="1200" w:leader="none"/>
              <w:tab w:val="right" w:pos="9017" w:leader="dot"/>
            </w:tabs>
            <w:bidi w:val="0"/>
            <w:ind w:left="400" w:hanging="0"/>
            <w:rPr>
              <w:caps w:val="false"/>
              <w:smallCaps w:val="false"/>
              <w:sz w:val="24"/>
              <w:szCs w:val="24"/>
              <w:lang w:val="en-US" w:eastAsia="en-US"/>
              <w:del w:id="159" w:author="Mahesh Alimchandani" w:date="2008-10-09T15:59:00Z"/>
            </w:rPr>
          </w:pPr>
          <w:del w:id="152" w:author="Mahesh Alimchandani" w:date="2008-10-09T15:59:00Z">
            <w:r>
              <w:rPr>
                <w:highlight w:val="yellow"/>
                <w:lang w:val="en-US" w:eastAsia="en-US"/>
              </w:rPr>
              <w:delText>3.1</w:delText>
            </w:r>
          </w:del>
          <w:del w:id="153" w:author="Mahesh Alimchandani" w:date="2008-10-09T15:59:00Z">
            <w:r>
              <w:rPr>
                <w:caps w:val="false"/>
                <w:smallCaps w:val="false"/>
                <w:sz w:val="24"/>
                <w:szCs w:val="24"/>
                <w:lang w:val="en-US" w:eastAsia="en-US"/>
              </w:rPr>
              <w:tab/>
            </w:r>
          </w:del>
          <w:del w:id="154" w:author="Mahesh Alimchandani" w:date="2008-10-09T15:59:00Z">
            <w:r>
              <w:rPr>
                <w:highlight w:val="yellow"/>
                <w:lang w:val="en-US" w:eastAsia="en-US"/>
              </w:rPr>
              <w:delText>GENERAL</w:delText>
            </w:r>
          </w:del>
          <w:del w:id="155" w:author="Mahesh Alimchandani" w:date="2008-10-09T15:59:00Z">
            <w:r>
              <w:rPr>
                <w:lang w:val="en-US" w:eastAsia="en-US"/>
              </w:rPr>
              <w:tab/>
            </w:r>
          </w:del>
          <w:ins w:id="156" w:author=" " w:date="2007-11-28T08:37:00Z">
            <w:del w:id="157" w:author="Mahesh Alimchandani" w:date="2008-10-09T15:59:00Z">
              <w:r>
                <w:rPr>
                  <w:b/>
                  <w:bCs/>
                  <w:lang w:val="en-US" w:eastAsia="en-US"/>
                </w:rPr>
                <w:delText>Error! Bookmark not defined.</w:delText>
              </w:r>
            </w:del>
          </w:ins>
          <w:del w:id="158" w:author="Mahesh Alimchandani" w:date="2008-10-09T15:59:00Z">
            <w:r>
              <w:rPr>
                <w:lang w:val="en-US" w:eastAsia="en-US"/>
              </w:rPr>
              <w:delText>13</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64" w:author="Mahesh Alimchandani" w:date="2008-10-09T15:59:00Z"/>
            </w:rPr>
          </w:pPr>
          <w:del w:id="160" w:author="Mahesh Alimchandani" w:date="2008-10-09T15:59:00Z">
            <w:r>
              <w:rPr>
                <w:highlight w:val="yellow"/>
                <w:lang w:val="en-US" w:eastAsia="en-US"/>
              </w:rPr>
              <w:delText>4.0</w:delText>
            </w:r>
          </w:del>
          <w:del w:id="161" w:author="Mahesh Alimchandani" w:date="2008-10-09T15:59:00Z">
            <w:r>
              <w:rPr>
                <w:b w:val="false"/>
                <w:bCs w:val="false"/>
                <w:caps w:val="false"/>
                <w:smallCaps w:val="false"/>
                <w:sz w:val="24"/>
                <w:szCs w:val="24"/>
                <w:lang w:val="en-US" w:eastAsia="en-US"/>
              </w:rPr>
              <w:tab/>
            </w:r>
          </w:del>
          <w:del w:id="162" w:author="Mahesh Alimchandani" w:date="2008-10-09T15:59:00Z">
            <w:r>
              <w:rPr>
                <w:highlight w:val="yellow"/>
                <w:lang w:val="en-US" w:eastAsia="en-US"/>
              </w:rPr>
              <w:delText>Section 4 - PROCEDURE FOR USE WHEN THE MANUFACTURER HAS NO DOCUMENTED QUALITY MANAGEMENT SYSTEM IN PLACE.</w:delText>
            </w:r>
          </w:del>
          <w:del w:id="163" w:author="Mahesh Alimchandani" w:date="2008-10-09T15:59:00Z">
            <w:r>
              <w:rPr>
                <w:lang w:val="en-US" w:eastAsia="en-US"/>
              </w:rPr>
              <w:tab/>
              <w:delText>16</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69" w:author="Mahesh Alimchandani" w:date="2008-10-09T15:59:00Z"/>
            </w:rPr>
          </w:pPr>
          <w:del w:id="165" w:author="Mahesh Alimchandani" w:date="2008-10-09T15:59:00Z">
            <w:r>
              <w:rPr>
                <w:highlight w:val="yellow"/>
                <w:lang w:val="en-US" w:eastAsia="en-US"/>
              </w:rPr>
              <w:delText>4.1</w:delText>
            </w:r>
          </w:del>
          <w:del w:id="166" w:author="Mahesh Alimchandani" w:date="2008-10-09T15:59:00Z">
            <w:r>
              <w:rPr>
                <w:caps w:val="false"/>
                <w:smallCaps w:val="false"/>
                <w:sz w:val="24"/>
                <w:szCs w:val="24"/>
                <w:lang w:val="en-US" w:eastAsia="en-US"/>
              </w:rPr>
              <w:tab/>
            </w:r>
          </w:del>
          <w:del w:id="167" w:author="Mahesh Alimchandani" w:date="2008-10-09T15:59:00Z">
            <w:r>
              <w:rPr>
                <w:highlight w:val="yellow"/>
                <w:lang w:val="en-US" w:eastAsia="en-US"/>
              </w:rPr>
              <w:delText>GENERAL</w:delText>
            </w:r>
          </w:del>
          <w:del w:id="168" w:author="Mahesh Alimchandani" w:date="2008-10-09T15:59:00Z">
            <w:r>
              <w:rPr>
                <w:lang w:val="en-US" w:eastAsia="en-US"/>
              </w:rPr>
              <w:tab/>
              <w:delText>16</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74" w:author="Mahesh Alimchandani" w:date="2008-10-09T15:59:00Z"/>
            </w:rPr>
          </w:pPr>
          <w:del w:id="170" w:author="Mahesh Alimchandani" w:date="2008-10-09T15:59:00Z">
            <w:r>
              <w:rPr>
                <w:highlight w:val="yellow"/>
                <w:lang w:val="en-US" w:eastAsia="en-US"/>
              </w:rPr>
              <w:delText>4.2</w:delText>
            </w:r>
          </w:del>
          <w:del w:id="171" w:author="Mahesh Alimchandani" w:date="2008-10-09T15:59:00Z">
            <w:r>
              <w:rPr>
                <w:caps w:val="false"/>
                <w:smallCaps w:val="false"/>
                <w:sz w:val="24"/>
                <w:szCs w:val="24"/>
                <w:lang w:val="en-US" w:eastAsia="en-US"/>
              </w:rPr>
              <w:tab/>
            </w:r>
          </w:del>
          <w:del w:id="172" w:author="Mahesh Alimchandani" w:date="2008-10-09T15:59:00Z">
            <w:r>
              <w:rPr>
                <w:highlight w:val="yellow"/>
                <w:lang w:val="en-US" w:eastAsia="en-US"/>
              </w:rPr>
              <w:delText>PRODUCT TYPE APPROVAL PHASE</w:delText>
            </w:r>
          </w:del>
          <w:del w:id="173" w:author="Mahesh Alimchandani" w:date="2008-10-09T15:59:00Z">
            <w:r>
              <w:rPr>
                <w:lang w:val="en-US" w:eastAsia="en-US"/>
              </w:rPr>
              <w:tab/>
              <w:delText>16</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79" w:author="Mahesh Alimchandani" w:date="2008-10-09T15:59:00Z"/>
            </w:rPr>
          </w:pPr>
          <w:del w:id="175" w:author="Mahesh Alimchandani" w:date="2008-10-09T15:59:00Z">
            <w:r>
              <w:rPr>
                <w:highlight w:val="yellow"/>
                <w:lang w:val="en-US" w:eastAsia="en-US"/>
              </w:rPr>
              <w:delText>4.3</w:delText>
            </w:r>
          </w:del>
          <w:del w:id="176" w:author="Mahesh Alimchandani" w:date="2008-10-09T15:59:00Z">
            <w:r>
              <w:rPr>
                <w:caps w:val="false"/>
                <w:smallCaps w:val="false"/>
                <w:sz w:val="24"/>
                <w:szCs w:val="24"/>
                <w:lang w:val="en-US" w:eastAsia="en-US"/>
              </w:rPr>
              <w:tab/>
            </w:r>
          </w:del>
          <w:del w:id="177" w:author="Mahesh Alimchandani" w:date="2008-10-09T15:59:00Z">
            <w:r>
              <w:rPr>
                <w:highlight w:val="yellow"/>
                <w:lang w:val="en-US" w:eastAsia="en-US"/>
              </w:rPr>
              <w:delText>PRODUCT SURVEILLANCE PHASE</w:delText>
            </w:r>
          </w:del>
          <w:del w:id="178" w:author="Mahesh Alimchandani" w:date="2008-10-09T15:59:00Z">
            <w:r>
              <w:rPr>
                <w:lang w:val="en-US" w:eastAsia="en-US"/>
              </w:rPr>
              <w:tab/>
              <w:delText>17</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81" w:author="Mahesh Alimchandani" w:date="2008-10-09T15:59:00Z"/>
            </w:rPr>
          </w:pPr>
          <w:del w:id="180" w:author="Mahesh Alimchandani" w:date="2008-10-09T15:59:00Z">
            <w:r>
              <w:rPr>
                <w:lang w:val="en-US" w:eastAsia="en-US"/>
              </w:rPr>
              <w:delText>ANNEX 1 - Appointment of IALA Approved Classification Societies</w:delText>
              <w:tab/>
              <w:delText>19</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85" w:author="Mahesh Alimchandani" w:date="2008-10-09T15:59:00Z"/>
            </w:rPr>
          </w:pPr>
          <w:del w:id="182" w:author="Mahesh Alimchandani" w:date="2008-10-09T15:59:00Z">
            <w:r>
              <w:rPr>
                <w:lang w:val="en-US" w:eastAsia="en-US"/>
              </w:rPr>
              <w:delText>3.0</w:delText>
            </w:r>
          </w:del>
          <w:del w:id="183" w:author="Mahesh Alimchandani" w:date="2008-10-09T15:59:00Z">
            <w:r>
              <w:rPr>
                <w:b w:val="false"/>
                <w:bCs w:val="false"/>
                <w:caps w:val="false"/>
                <w:smallCaps w:val="false"/>
                <w:sz w:val="24"/>
                <w:szCs w:val="24"/>
                <w:lang w:val="en-US" w:eastAsia="en-US"/>
              </w:rPr>
              <w:tab/>
            </w:r>
          </w:del>
          <w:del w:id="184" w:author="Mahesh Alimchandani" w:date="2008-10-09T15:59:00Z">
            <w:r>
              <w:rPr>
                <w:lang w:val="en-US" w:eastAsia="en-US"/>
              </w:rPr>
              <w:delText>General</w:delText>
              <w:tab/>
              <w:delText>19</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89" w:author="Mahesh Alimchandani" w:date="2008-10-09T15:59:00Z"/>
            </w:rPr>
          </w:pPr>
          <w:del w:id="186" w:author="Mahesh Alimchandani" w:date="2008-10-09T15:59:00Z">
            <w:r>
              <w:rPr>
                <w:lang w:val="en-US" w:eastAsia="en-US"/>
              </w:rPr>
              <w:delText>3.1</w:delText>
            </w:r>
          </w:del>
          <w:del w:id="187" w:author="Mahesh Alimchandani" w:date="2008-10-09T15:59:00Z">
            <w:r>
              <w:rPr>
                <w:caps w:val="false"/>
                <w:smallCaps w:val="false"/>
                <w:sz w:val="24"/>
                <w:szCs w:val="24"/>
                <w:lang w:val="en-US" w:eastAsia="en-US"/>
              </w:rPr>
              <w:tab/>
            </w:r>
          </w:del>
          <w:del w:id="188" w:author="Mahesh Alimchandani" w:date="2008-10-09T15:59:00Z">
            <w:r>
              <w:rPr>
                <w:lang w:val="en-US" w:eastAsia="en-US"/>
              </w:rPr>
              <w:delText>Specific Provisions</w:delText>
              <w:tab/>
              <w:delText>19</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93" w:author="Mahesh Alimchandani" w:date="2008-10-09T15:59:00Z"/>
            </w:rPr>
          </w:pPr>
          <w:del w:id="190" w:author="Mahesh Alimchandani" w:date="2008-10-09T15:59:00Z">
            <w:r>
              <w:rPr>
                <w:lang w:val="en-US" w:eastAsia="en-US"/>
              </w:rPr>
              <w:delText>3.2</w:delText>
            </w:r>
          </w:del>
          <w:del w:id="191" w:author="Mahesh Alimchandani" w:date="2008-10-09T15:59:00Z">
            <w:r>
              <w:rPr>
                <w:caps w:val="false"/>
                <w:smallCaps w:val="false"/>
                <w:sz w:val="24"/>
                <w:szCs w:val="24"/>
                <w:lang w:val="en-US" w:eastAsia="en-US"/>
              </w:rPr>
              <w:tab/>
            </w:r>
          </w:del>
          <w:del w:id="192" w:author="Mahesh Alimchandani" w:date="2008-10-09T15:59:00Z">
            <w:r>
              <w:rPr>
                <w:lang w:val="en-US" w:eastAsia="en-US"/>
              </w:rPr>
              <w:delText>Additional Considerations</w:delText>
              <w:tab/>
              <w:delText>20</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95" w:author="Mahesh Alimchandani" w:date="2008-10-09T15:59:00Z"/>
            </w:rPr>
          </w:pPr>
          <w:del w:id="194" w:author="Mahesh Alimchandani" w:date="2008-10-09T15:59:00Z">
            <w:r>
              <w:rPr>
                <w:lang w:val="en-US" w:eastAsia="en-US"/>
              </w:rPr>
              <w:delText>Annex 2 – Product Templates</w:delText>
              <w:tab/>
              <w:delText>21</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97" w:author="Mahesh Alimchandani" w:date="2008-10-09T15:59:00Z"/>
            </w:rPr>
          </w:pPr>
          <w:del w:id="196" w:author="Mahesh Alimchandani" w:date="2008-10-09T15:59:00Z">
            <w:r>
              <w:rPr>
                <w:lang w:val="en-US" w:eastAsia="en-US"/>
              </w:rPr>
              <w:delText>PRODUCT CERTIFICATION TEMPLATE – Lanterns for buoys and light-beacons, including enclosed rotating beacons</w:delText>
              <w:tab/>
              <w:delText>22</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99" w:author="Mahesh Alimchandani" w:date="2008-10-09T15:59:00Z"/>
            </w:rPr>
          </w:pPr>
          <w:del w:id="198" w:author="Mahesh Alimchandani" w:date="2008-10-09T15:59:00Z">
            <w:r>
              <w:rPr>
                <w:lang w:val="en-US" w:eastAsia="en-US"/>
              </w:rPr>
              <w:delText>PRODUCT CERTIFICATION TEMPLATE – PV Solar Modules</w:delText>
              <w:tab/>
              <w:delText>27</w:delText>
            </w:r>
          </w:del>
        </w:p>
        <w:p>
          <w:pPr>
            <w:pStyle w:val="Contents1"/>
            <w:widowControl/>
            <w:tabs>
              <w:tab w:val="clear" w:pos="720"/>
              <w:tab w:val="left" w:pos="1200" w:leader="none"/>
              <w:tab w:val="right" w:pos="9017" w:leader="dot"/>
            </w:tabs>
            <w:bidi w:val="0"/>
            <w:ind w:left="400" w:hanging="0"/>
            <w:rPr>
              <w:sz w:val="24"/>
              <w:szCs w:val="24"/>
              <w:lang w:val="en-US" w:eastAsia="en-US"/>
            </w:rPr>
          </w:pPr>
          <w:del w:id="200" w:author="Mahesh Alimchandani" w:date="2008-10-09T15:59:00Z">
            <w:r>
              <w:rPr>
                <w:lang w:val="en-US" w:eastAsia="en-US"/>
              </w:rPr>
              <w:delText>PRODUCT CERTIFICATION TEMPLATE – Buoy Moorings</w:delText>
              <w:tab/>
              <w:delText>30</w:delText>
            </w:r>
          </w:del>
          <w:r>
            <w:rPr>
              <w:lang w:val="en-US" w:eastAsia="en-US"/>
            </w:rPr>
            <w:fldChar w:fldCharType="end"/>
          </w:r>
        </w:p>
      </w:sdtContent>
    </w:sdt>
    <w:p>
      <w:pPr>
        <w:pStyle w:val="Contents3"/>
        <w:widowControl/>
        <w:tabs>
          <w:tab w:val="clear" w:pos="720"/>
          <w:tab w:val="left" w:pos="1200" w:leader="none"/>
          <w:tab w:val="right" w:pos="9017" w:leader="dot"/>
        </w:tabs>
        <w:bidi w:val="0"/>
        <w:ind w:left="400" w:hanging="0"/>
        <w:rPr/>
      </w:pPr>
      <w:r>
        <w:rPr>
          <w:i/>
          <w:sz w:val="24"/>
          <w:szCs w:val="24"/>
        </w:rPr>
        <w:t>Note –</w:t>
      </w:r>
      <w:del w:id="201" w:author="Mahesh Alimchandani" w:date="2008-10-09T15:59:00Z">
        <w:r>
          <w:rPr>
            <w:i/>
            <w:sz w:val="24"/>
            <w:szCs w:val="24"/>
          </w:rPr>
          <w:delText xml:space="preserve"> Other </w:delText>
        </w:r>
      </w:del>
      <w:r>
        <w:rPr>
          <w:i/>
          <w:sz w:val="24"/>
          <w:szCs w:val="24"/>
        </w:rPr>
        <w:t xml:space="preserve">product certification templates </w:t>
      </w:r>
      <w:ins w:id="202" w:author="Mahesh Alimchandani" w:date="2008-10-09T15:59:00Z">
        <w:r>
          <w:rPr>
            <w:i/>
            <w:sz w:val="24"/>
            <w:szCs w:val="24"/>
          </w:rPr>
          <w:t xml:space="preserve">are </w:t>
        </w:r>
      </w:ins>
      <w:r>
        <w:rPr>
          <w:i/>
          <w:sz w:val="24"/>
          <w:szCs w:val="24"/>
        </w:rPr>
        <w:t xml:space="preserve">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rFonts w:ascii="Calibri" w:hAnsi="Calibri" w:cs="Calibri"/>
          <w:caps w:val="false"/>
          <w:smallCaps w:val="false"/>
          <w:sz w:val="22"/>
          <w:szCs w:val="22"/>
          <w:lang w:val="en-US" w:eastAsia="en-US"/>
          <w:ins w:id="205" w:author="Jonas Lindberg" w:date="2008-10-09T10:58:00Z"/>
        </w:rPr>
      </w:pPr>
      <w:ins w:id="203" w:author="Jonas Lindberg" w:date="2008-10-09T10:58: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11313261">
        <w:ins w:id="204" w:author="Jonas Lindberg" w:date="2008-10-09T10:58:00Z">
          <w:r>
            <w:rPr>
              <w:rStyle w:val="IndexLink"/>
              <w:lang w:val="en-US" w:eastAsia="en-US"/>
            </w:rPr>
            <w:t>Figure 1 – Example of a Declaration of Conformity</w:t>
            <w:tab/>
            <w:t>8</w:t>
          </w:r>
        </w:ins>
      </w:hyperlink>
    </w:p>
    <w:p>
      <w:pPr>
        <w:pStyle w:val="TableofFigures"/>
        <w:tabs>
          <w:tab w:val="clear" w:pos="720"/>
          <w:tab w:val="right" w:pos="9017" w:leader="dot"/>
        </w:tabs>
        <w:rPr>
          <w:rFonts w:ascii="Calibri" w:hAnsi="Calibri" w:cs="Calibri"/>
          <w:caps w:val="false"/>
          <w:smallCaps w:val="false"/>
          <w:sz w:val="22"/>
          <w:szCs w:val="22"/>
          <w:lang w:val="en-US" w:eastAsia="en-US"/>
          <w:ins w:id="207" w:author="Jonas Lindberg" w:date="2008-10-09T10:58:00Z"/>
        </w:rPr>
      </w:pPr>
      <w:hyperlink w:anchor="__RefHeading___Toc211313262">
        <w:ins w:id="206" w:author="Jonas Lindberg" w:date="2008-10-09T10:58:00Z">
          <w:r>
            <w:rPr>
              <w:rStyle w:val="IndexLink"/>
              <w:lang w:val="en-US" w:eastAsia="en-US"/>
            </w:rPr>
            <w:t>Figure 2 – Flow Chart for Procedure for use with Quality Assurance Methods Accredited Relevant to ISO Standards.</w:t>
            <w:tab/>
            <w:t>9</w:t>
          </w:r>
        </w:ins>
      </w:hyperlink>
    </w:p>
    <w:p>
      <w:pPr>
        <w:pStyle w:val="TableofFigures"/>
        <w:tabs>
          <w:tab w:val="clear" w:pos="720"/>
          <w:tab w:val="right" w:pos="9017" w:leader="dot"/>
        </w:tabs>
        <w:rPr>
          <w:rFonts w:ascii="Calibri" w:hAnsi="Calibri" w:cs="Calibri"/>
          <w:caps w:val="false"/>
          <w:smallCaps w:val="false"/>
          <w:sz w:val="22"/>
          <w:szCs w:val="22"/>
          <w:lang w:val="en-US" w:eastAsia="en-US"/>
          <w:ins w:id="209" w:author="Jonas Lindberg" w:date="2008-10-09T10:58:00Z"/>
        </w:rPr>
      </w:pPr>
      <w:hyperlink w:anchor="__RefHeading___Toc211313263">
        <w:ins w:id="208" w:author="Jonas Lindberg" w:date="2008-10-09T10:58:00Z">
          <w:r>
            <w:rPr>
              <w:rStyle w:val="IndexLink"/>
              <w:lang w:val="en-US" w:eastAsia="en-US"/>
            </w:rPr>
            <w:t>Figure 3 – Example of an IALA Conformity Mark</w:t>
            <w:tab/>
            <w:t>10</w:t>
          </w:r>
        </w:ins>
      </w:hyperlink>
    </w:p>
    <w:p>
      <w:pPr>
        <w:pStyle w:val="TableofFigures"/>
        <w:tabs>
          <w:tab w:val="clear" w:pos="720"/>
          <w:tab w:val="left" w:pos="1000" w:leader="none"/>
          <w:tab w:val="right" w:pos="9017" w:leader="dot"/>
        </w:tabs>
        <w:rPr>
          <w:rFonts w:ascii="Calibri" w:hAnsi="Calibri" w:cs="Calibri"/>
          <w:caps w:val="false"/>
          <w:smallCaps w:val="false"/>
          <w:sz w:val="22"/>
          <w:szCs w:val="22"/>
          <w:lang w:val="en-US" w:eastAsia="en-US"/>
          <w:ins w:id="213" w:author="Jonas Lindberg" w:date="2008-10-09T10:58:00Z"/>
        </w:rPr>
      </w:pPr>
      <w:hyperlink w:anchor="__RefHeading___Toc211313264">
        <w:ins w:id="210" w:author="Jonas Lindberg" w:date="2008-10-09T10:58:00Z">
          <w:r>
            <w:rPr>
              <w:rStyle w:val="IndexLink"/>
              <w:lang w:val="en-US" w:eastAsia="en-US"/>
            </w:rPr>
            <w:t>Figure 4</w:t>
          </w:r>
        </w:ins>
        <w:ins w:id="211" w:author="Jonas Lindberg" w:date="2008-10-09T10:58:00Z">
          <w:r>
            <w:rPr>
              <w:rStyle w:val="IndexLink"/>
              <w:rFonts w:cs="Calibri" w:ascii="Calibri" w:hAnsi="Calibri"/>
              <w:caps w:val="false"/>
              <w:smallCaps w:val="false"/>
              <w:sz w:val="22"/>
              <w:szCs w:val="22"/>
              <w:lang w:val="en-US" w:eastAsia="en-US"/>
            </w:rPr>
            <w:tab/>
          </w:r>
        </w:ins>
        <w:ins w:id="212" w:author="Jonas Lindberg" w:date="2008-10-09T10:58:00Z">
          <w:r>
            <w:rPr>
              <w:rStyle w:val="IndexLink"/>
              <w:lang w:val="en-US" w:eastAsia="en-US"/>
            </w:rPr>
            <w:t>Flow Chart for Procedure for use with manufacturers non ISO 9000  series QMS</w:t>
            <w:tab/>
            <w:t>15</w:t>
          </w:r>
        </w:ins>
      </w:hyperlink>
    </w:p>
    <w:p>
      <w:pPr>
        <w:pStyle w:val="TableofFigures"/>
        <w:tabs>
          <w:tab w:val="clear" w:pos="720"/>
          <w:tab w:val="right" w:pos="9017" w:leader="dot"/>
        </w:tabs>
        <w:rPr>
          <w:caps w:val="false"/>
          <w:smallCaps w:val="false"/>
          <w:sz w:val="24"/>
          <w:szCs w:val="24"/>
          <w:lang w:val="en-US" w:eastAsia="en-US"/>
          <w:del w:id="215" w:author="Jonas Lindberg" w:date="2008-10-09T10:58:00Z"/>
        </w:rPr>
      </w:pPr>
      <w:del w:id="214" w:author="Jonas Lindberg" w:date="2008-10-09T10:58:00Z">
        <w:r>
          <w:rPr>
            <w:lang w:val="en-US" w:eastAsia="en-US"/>
          </w:rPr>
          <w:delText>Figure 1 – Example of a Declaration of Conformity</w:delText>
          <w:tab/>
          <w:delText>8</w:delText>
        </w:r>
      </w:del>
    </w:p>
    <w:p>
      <w:pPr>
        <w:pStyle w:val="TableofFigures"/>
        <w:tabs>
          <w:tab w:val="clear" w:pos="720"/>
          <w:tab w:val="right" w:pos="9017" w:leader="dot"/>
        </w:tabs>
        <w:rPr>
          <w:caps w:val="false"/>
          <w:smallCaps w:val="false"/>
          <w:sz w:val="24"/>
          <w:szCs w:val="24"/>
          <w:lang w:val="en-US" w:eastAsia="en-US"/>
          <w:del w:id="217" w:author="Jonas Lindberg" w:date="2008-10-09T10:58:00Z"/>
        </w:rPr>
      </w:pPr>
      <w:del w:id="216" w:author="Jonas Lindberg" w:date="2008-10-09T10:58:00Z">
        <w:r>
          <w:rPr>
            <w:lang w:val="en-US" w:eastAsia="en-US"/>
          </w:rPr>
          <w:delText>Figure 2 – Flow Chart for Procedure for use with Quality Assurance Methods Accredited Relevant to ISO Standards.</w:delText>
          <w:tab/>
          <w:delText>9</w:delText>
        </w:r>
      </w:del>
    </w:p>
    <w:p>
      <w:pPr>
        <w:pStyle w:val="TableofFigures"/>
        <w:tabs>
          <w:tab w:val="clear" w:pos="720"/>
          <w:tab w:val="right" w:pos="9017" w:leader="dot"/>
        </w:tabs>
        <w:rPr>
          <w:caps w:val="false"/>
          <w:smallCaps w:val="false"/>
          <w:sz w:val="24"/>
          <w:szCs w:val="24"/>
          <w:lang w:val="en-US" w:eastAsia="en-US"/>
          <w:del w:id="219" w:author="Jonas Lindberg" w:date="2008-10-09T10:58:00Z"/>
        </w:rPr>
      </w:pPr>
      <w:del w:id="218" w:author="Jonas Lindberg" w:date="2008-10-09T10:58:00Z">
        <w:r>
          <w:rPr>
            <w:lang w:val="en-US" w:eastAsia="en-US"/>
          </w:rPr>
          <w:delText>Figure 3 – Example of an IALA Conformity Mark</w:delText>
          <w:tab/>
          <w:delText>10</w:delText>
        </w:r>
      </w:del>
    </w:p>
    <w:p>
      <w:pPr>
        <w:pStyle w:val="TableofFigures"/>
        <w:tabs>
          <w:tab w:val="clear" w:pos="720"/>
          <w:tab w:val="left" w:pos="1000" w:leader="none"/>
          <w:tab w:val="right" w:pos="9017" w:leader="dot"/>
        </w:tabs>
        <w:rPr>
          <w:caps w:val="false"/>
          <w:smallCaps w:val="false"/>
          <w:sz w:val="24"/>
          <w:szCs w:val="24"/>
          <w:lang w:val="en-US" w:eastAsia="en-US"/>
          <w:del w:id="223" w:author="Jonas Lindberg" w:date="2008-10-09T10:58:00Z"/>
        </w:rPr>
      </w:pPr>
      <w:del w:id="220" w:author="Jonas Lindberg" w:date="2008-10-09T10:58:00Z">
        <w:r>
          <w:rPr>
            <w:lang w:val="en-US" w:eastAsia="en-US"/>
          </w:rPr>
          <w:delText>Figure 4</w:delText>
        </w:r>
      </w:del>
      <w:del w:id="221" w:author="Jonas Lindberg" w:date="2008-10-09T10:58:00Z">
        <w:r>
          <w:rPr>
            <w:caps w:val="false"/>
            <w:smallCaps w:val="false"/>
            <w:sz w:val="24"/>
            <w:szCs w:val="24"/>
            <w:lang w:val="en-US" w:eastAsia="en-US"/>
          </w:rPr>
          <w:tab/>
        </w:r>
      </w:del>
      <w:del w:id="222" w:author="Jonas Lindberg" w:date="2008-10-09T10:58:00Z">
        <w:r>
          <w:rPr>
            <w:lang w:val="en-US" w:eastAsia="en-US"/>
          </w:rPr>
          <w:delText>Flow Chart for Procedure for use with manufacturers own QMS</w:delText>
          <w:tab/>
          <w:delText>15</w:delText>
        </w:r>
      </w:del>
    </w:p>
    <w:p>
      <w:pPr>
        <w:pStyle w:val="TableofFigures"/>
        <w:tabs>
          <w:tab w:val="clear" w:pos="720"/>
          <w:tab w:val="left" w:pos="1000" w:leader="none"/>
          <w:tab w:val="right" w:pos="9017" w:leader="dot"/>
        </w:tabs>
        <w:rPr>
          <w:sz w:val="24"/>
          <w:szCs w:val="24"/>
          <w:lang w:val="en-US" w:eastAsia="en-US"/>
        </w:rPr>
      </w:pPr>
      <w:del w:id="224" w:author="Jonas Lindberg" w:date="2008-10-09T10:58:00Z">
        <w:r>
          <w:rPr>
            <w:caps w:val="false"/>
            <w:smallCaps w:val="false"/>
            <w:lang w:val="en-US" w:eastAsia="en-US"/>
          </w:rPr>
          <w:delText>Figure 5</w:delText>
        </w:r>
      </w:del>
      <w:del w:id="225" w:author="Jonas Lindberg" w:date="2008-10-09T10:58:00Z">
        <w:r>
          <w:rPr>
            <w:caps w:val="false"/>
            <w:smallCaps w:val="false"/>
            <w:sz w:val="24"/>
            <w:szCs w:val="24"/>
            <w:lang w:val="en-US" w:eastAsia="en-US"/>
          </w:rPr>
          <w:tab/>
        </w:r>
      </w:del>
      <w:del w:id="226" w:author="Jonas Lindberg" w:date="2008-10-09T10:58:00Z">
        <w:r>
          <w:rPr>
            <w:caps w:val="false"/>
            <w:smallCaps w:val="false"/>
            <w:lang w:val="en-US" w:eastAsia="en-US"/>
          </w:rPr>
          <w:delText>Flow Chart of Procedure for use when manufacturer has no document Quality management System in Place</w:delText>
          <w:tab/>
          <w:delText>18</w:delText>
        </w:r>
      </w:del>
      <w:r>
        <w:rPr>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w:t>
      </w:r>
      <w:del w:id="227" w:author="Jonas Lindberg" w:date="2008-10-09T11:15:00Z">
        <w:r>
          <w:rPr/>
          <w:delText xml:space="preserve">. This Guideline is detailed with respect to policy and procedures in </w:delText>
        </w:r>
      </w:del>
      <w:del w:id="228" w:author="Jonas Lindberg" w:date="2008-10-09T11:15:00Z">
        <w:r>
          <w:rPr>
            <w:highlight w:val="yellow"/>
          </w:rPr>
          <w:delText>Sections 1</w:delText>
        </w:r>
      </w:del>
      <w:del w:id="229" w:author="Jonas Lindberg" w:date="2008-10-09T11:09:00Z">
        <w:r>
          <w:rPr>
            <w:highlight w:val="yellow"/>
          </w:rPr>
          <w:delText>-4</w:delText>
        </w:r>
      </w:del>
      <w:del w:id="230" w:author="Jonas Lindberg" w:date="2008-10-09T11:15:00Z">
        <w:r>
          <w:rPr>
            <w:highlight w:val="yellow"/>
          </w:rPr>
          <w:delText xml:space="preserve"> and with respect to Product Certification Templates in Annex 2.</w:delText>
        </w:r>
      </w:del>
      <w:ins w:id="231" w:author="Jonas Lindberg" w:date="2008-10-09T11:15:00Z">
        <w:r>
          <w:rPr/>
          <w:t>.</w:t>
        </w:r>
      </w:ins>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Where the Quality Assurance methods of a manufacturer</w:t>
      </w:r>
      <w:del w:id="232" w:author="Jonas Lindberg" w:date="2008-10-09T11:47:00Z">
        <w:r>
          <w:rPr/>
          <w:delText>s</w:delText>
        </w:r>
      </w:del>
      <w:r>
        <w:rPr/>
        <w:t xml:space="preserve"> are not accredited to the ISO 9000 series, alternative product certification procedures are described in Section</w:t>
      </w:r>
      <w:del w:id="233" w:author="Jonas Lindberg" w:date="2008-10-09T11:47:00Z">
        <w:r>
          <w:rPr/>
          <w:delText>s</w:delText>
        </w:r>
      </w:del>
      <w:r>
        <w:rPr/>
        <w:t xml:space="preserve"> </w:t>
      </w:r>
      <w:r>
        <w:rPr>
          <w:highlight w:val="yellow"/>
        </w:rPr>
        <w:t>2</w:t>
      </w:r>
      <w:del w:id="234" w:author="Jonas Lindberg" w:date="2008-10-09T11:10:00Z">
        <w:r>
          <w:rPr>
            <w:highlight w:val="yellow"/>
          </w:rPr>
          <w:delText xml:space="preserve">-4 </w:delText>
        </w:r>
      </w:del>
      <w:ins w:id="235" w:author="Jonas Lindberg" w:date="2008-10-09T11:10:00Z">
        <w:r>
          <w:rPr>
            <w:highlight w:val="yellow"/>
          </w:rPr>
          <w:t xml:space="preserve"> </w:t>
        </w:r>
      </w:ins>
      <w:r>
        <w:rPr>
          <w:highlight w:val="yellow"/>
        </w:rPr>
        <w:t>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7"/>
        </w:numPr>
        <w:rPr>
          <w:highlight w:val="yellow"/>
        </w:rPr>
      </w:pPr>
      <w:bookmarkStart w:id="0" w:name="__RefHeading___Toc211331307"/>
      <w:bookmarkEnd w:id="0"/>
      <w:r>
        <w:rPr>
          <w:highlight w:val="yellow"/>
        </w:rPr>
        <w:t>Section 1 - PROCEDURE for the Use with QUALITY ASSURANCE METHODS ACCREDITED TO RELEVANT ISO STANDARDS</w:t>
      </w:r>
    </w:p>
    <w:p>
      <w:pPr>
        <w:pStyle w:val="Heading2"/>
        <w:rPr/>
      </w:pPr>
      <w:bookmarkStart w:id="1" w:name="__RefHeading___Toc211331308"/>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211331309"/>
      <w:bookmarkEnd w:id="2"/>
      <w:r>
        <w:rPr/>
        <w:t>RESPONSIBILITIES</w:t>
      </w:r>
    </w:p>
    <w:p>
      <w:pPr>
        <w:pStyle w:val="Heading3"/>
        <w:rPr/>
      </w:pPr>
      <w:bookmarkStart w:id="3" w:name="__RefHeading___Toc211331310"/>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On receipt of an application from a manufacturer</w:t>
      </w:r>
      <w:ins w:id="243" w:author="David Jeffkins" w:date="2008-10-08T19:02:00Z">
        <w:r>
          <w:rPr>
            <w:rFonts w:cs="Times New Roman" w:ascii="Times New Roman" w:hAnsi="Times New Roman"/>
            <w:i w:val="false"/>
            <w:iCs/>
            <w:sz w:val="24"/>
          </w:rPr>
          <w:t xml:space="preserve"> </w:t>
        </w:r>
      </w:ins>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w:t>
      </w:r>
      <w:ins w:id="244" w:author="David Jeffkins" w:date="2008-10-08T19:02:00Z">
        <w:r>
          <w:rPr/>
          <w:t xml:space="preserve"> </w:t>
        </w:r>
      </w:ins>
      <w:r>
        <w:rPr/>
        <w:t>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w:t>
      </w:r>
      <w:ins w:id="245" w:author="David Jeffkins" w:date="2008-10-08T19:03:00Z">
        <w:r>
          <w:rPr/>
          <w:t xml:space="preserve"> </w:t>
        </w:r>
      </w:ins>
      <w:r>
        <w:rPr/>
        <w:t>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del w:id="246" w:author="David Jeffkins" w:date="2008-10-09T22:36:00Z">
        <w:r>
          <w:rPr>
            <w:rFonts w:cs="Times New Roman" w:ascii="Times New Roman" w:hAnsi="Times New Roman"/>
            <w:i w:val="false"/>
            <w:iCs/>
            <w:sz w:val="24"/>
            <w:highlight w:val="yellow"/>
          </w:rPr>
          <w:delText xml:space="preserve">Type Test </w:delText>
        </w:r>
      </w:del>
      <w:r>
        <w:rPr>
          <w:rFonts w:cs="Times New Roman" w:ascii="Times New Roman" w:hAnsi="Times New Roman"/>
          <w:i w:val="false"/>
          <w:iCs/>
          <w:sz w:val="24"/>
          <w:highlight w:val="yellow"/>
        </w:rPr>
        <w:t>Certificates</w:t>
      </w:r>
      <w:ins w:id="247" w:author="David Jeffkins" w:date="2008-10-09T22:36:00Z">
        <w:r>
          <w:rPr>
            <w:rFonts w:cs="Times New Roman" w:ascii="Times New Roman" w:hAnsi="Times New Roman"/>
            <w:i w:val="false"/>
            <w:iCs/>
            <w:sz w:val="24"/>
          </w:rPr>
          <w:t xml:space="preserve"> of Conformity</w:t>
        </w:r>
      </w:ins>
      <w:r>
        <w:rPr>
          <w:rFonts w:cs="Times New Roman" w:ascii="Times New Roman" w:hAnsi="Times New Roman"/>
          <w:i w:val="false"/>
          <w:iCs/>
          <w:sz w:val="24"/>
        </w:rPr>
        <w:t xml:space="preserve"> and Declarations of Conformity ha</w:t>
      </w:r>
      <w:ins w:id="248" w:author="David Jeffkins" w:date="2008-10-09T23:05:00Z">
        <w:r>
          <w:rPr>
            <w:rFonts w:cs="Times New Roman" w:ascii="Times New Roman" w:hAnsi="Times New Roman"/>
            <w:i w:val="false"/>
            <w:iCs/>
            <w:sz w:val="24"/>
          </w:rPr>
          <w:t>ve</w:t>
        </w:r>
      </w:ins>
      <w:del w:id="249" w:author="David Jeffkins" w:date="2008-10-09T23:05:00Z">
        <w:r>
          <w:rPr>
            <w:rFonts w:cs="Times New Roman" w:ascii="Times New Roman" w:hAnsi="Times New Roman"/>
            <w:i w:val="false"/>
            <w:iCs/>
            <w:sz w:val="24"/>
          </w:rPr>
          <w:delText>s</w:delText>
        </w:r>
      </w:del>
      <w:r>
        <w:rPr>
          <w:rFonts w:cs="Times New Roman" w:ascii="Times New Roman" w:hAnsi="Times New Roman"/>
          <w:i w:val="false"/>
          <w:iCs/>
          <w:sz w:val="24"/>
        </w:rPr>
        <w:t xml:space="preserve"> been issued</w:t>
      </w:r>
      <w:r>
        <w:rPr>
          <w:i w:val="false"/>
          <w:iCs/>
        </w:rPr>
        <w:t>.</w:t>
      </w:r>
      <w:r>
        <w:br w:type="page"/>
      </w:r>
    </w:p>
    <w:p>
      <w:pPr>
        <w:pStyle w:val="Heading3"/>
        <w:rPr>
          <w:iCs/>
        </w:rPr>
      </w:pPr>
      <w:bookmarkStart w:id="4" w:name="__RefHeading___Toc211331311"/>
      <w:r>
        <w:rPr>
          <w:iCs/>
        </w:rPr>
        <w:t>ACCREDITATION AUTHORITY USED BY THE MANUFACTURER</w:t>
      </w:r>
      <w:bookmarkEnd w:id="4"/>
      <w:r>
        <w:rPr>
          <w:iCs/>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del w:id="251" w:author="David Jeffkins" w:date="2008-10-09T23:06:00Z"/>
        </w:rPr>
      </w:pPr>
      <w:del w:id="250" w:author="David Jeffkins" w:date="2008-10-09T23:06:00Z">
        <w:r>
          <w:rPr>
            <w:rFonts w:cs="Times New Roman" w:ascii="Times New Roman" w:hAnsi="Times New Roman"/>
            <w:i w:val="false"/>
            <w:iCs/>
            <w:sz w:val="24"/>
            <w:highlight w:val="yellow"/>
          </w:rPr>
          <w:delText>To issue a Type Test Certificate on completion of the Type Approval Phase under the procedure currently in use at the manufacturer.</w:delText>
        </w:r>
      </w:del>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211331312"/>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4"/>
        <w:rPr>
          <w:rFonts w:ascii="Arial" w:hAnsi="Arial" w:cs="Arial"/>
          <w:i/>
          <w:i/>
          <w:iCs w:val="false"/>
          <w:sz w:val="22"/>
          <w:ins w:id="254" w:author="David Jeffkins" w:date="2008-10-09T23:07:00Z"/>
        </w:rPr>
      </w:pPr>
      <w:ins w:id="252" w:author="David Jeffkins" w:date="2008-10-09T23:07:00Z">
        <w:r>
          <w:rPr>
            <w:rFonts w:cs="Times New Roman" w:ascii="Times New Roman" w:hAnsi="Times New Roman"/>
            <w:i w:val="false"/>
            <w:iCs/>
            <w:sz w:val="24"/>
          </w:rPr>
          <w:t>To reapply for certification if any change is made that may alter the performance of a previously certified product</w:t>
        </w:r>
      </w:ins>
      <w:ins w:id="253" w:author="David Jeffkins" w:date="2008-10-09T23:07:00Z">
        <w:r>
          <w:rPr>
            <w:i w:val="false"/>
          </w:rPr>
          <w:t>.</w:t>
        </w:r>
      </w:ins>
    </w:p>
    <w:p>
      <w:pPr>
        <w:pStyle w:val="Heading2"/>
        <w:rPr/>
      </w:pPr>
      <w:bookmarkStart w:id="6" w:name="__RefHeading___Toc211331313"/>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del w:id="255" w:author="Jonas Lindberg" w:date="2008-10-09T11:44:00Z">
        <w:r>
          <w:rPr/>
          <w:delText xml:space="preserve">Product Certification Templates can be found in </w:delText>
        </w:r>
      </w:del>
      <w:del w:id="256" w:author="Jonas Lindberg" w:date="2008-10-09T11:44:00Z">
        <w:r>
          <w:rPr>
            <w:highlight w:val="yellow"/>
          </w:rPr>
          <w:delText>Annex 2 of this Guideline</w:delText>
        </w:r>
      </w:del>
      <w:del w:id="257" w:author="Jonas Lindberg" w:date="2008-10-09T11:44:00Z">
        <w:r>
          <w:rPr/>
          <w:delText xml:space="preserve">. </w:delText>
        </w:r>
      </w:del>
      <w:r>
        <w:rPr/>
        <w:t>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211331314"/>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211313261"/>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21131326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211331315"/>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del w:id="259" w:author="David Jeffkins" w:date="2008-10-09T22:39:00Z"/>
        </w:rPr>
      </w:pPr>
      <w:del w:id="258" w:author="David Jeffkins" w:date="2008-10-09T22:39:00Z">
        <w:r>
          <w:rPr>
            <w:color w:val="FF0000"/>
          </w:rPr>
        </w:r>
      </w:del>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901549617"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491939569"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211313263"/>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211331316"/>
      <w:bookmarkEnd w:id="12"/>
      <w:r>
        <w:rPr>
          <w:highlight w:val="yellow"/>
        </w:rPr>
        <w:t>Section 2 - PROCEDURE for use with QUALITY ASSURANCE METHODS NOT ACCREDITED To ISO STANDARDS</w:t>
      </w:r>
    </w:p>
    <w:p>
      <w:pPr>
        <w:pStyle w:val="Heading2"/>
        <w:rPr/>
      </w:pPr>
      <w:bookmarkStart w:id="13" w:name="__RefHeading___Toc211331317"/>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 xml:space="preserve">Manufacturers that are not accredited to the relevant ISO standards may have their own QMS. This QMS may be accredited to external standards other than ISO, </w:t>
      </w:r>
      <w:del w:id="260" w:author="David Jeffkins" w:date="2008-10-08T19:21:00Z">
        <w:r>
          <w:rPr/>
          <w:delText xml:space="preserve"> .</w:delText>
        </w:r>
      </w:del>
      <w:r>
        <w:rPr/>
        <w:t>or may be documented internally within the company. This section will include procedures for both of these cases.</w:t>
      </w:r>
    </w:p>
    <w:p>
      <w:pPr>
        <w:pStyle w:val="Heading2"/>
        <w:spacing w:before="120" w:after="60"/>
        <w:rPr/>
      </w:pPr>
      <w:bookmarkStart w:id="14" w:name="__RefHeading___Toc211331318"/>
      <w:bookmarkEnd w:id="14"/>
      <w:r>
        <w:rPr/>
        <w:t>RESPONSIBILITIES</w:t>
      </w:r>
    </w:p>
    <w:p>
      <w:pPr>
        <w:pStyle w:val="Heading3"/>
        <w:rPr/>
      </w:pPr>
      <w:bookmarkStart w:id="15" w:name="__RefHeading___Toc211331319"/>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2880" w:hanging="720"/>
        <w:rPr/>
      </w:pPr>
      <w:r>
        <w:rPr/>
        <w:t xml:space="preserve"> </w:t>
      </w:r>
      <w:r>
        <w:rPr/>
        <w:t>a)</w:t>
        <w:tab/>
        <w:t>assess the information provided on the Quality Assurance method used by the manufacturer, verify that the procedure described in this section applies, and notify the manufacturer accordingly</w:t>
      </w:r>
      <w:ins w:id="261" w:author="David Jeffkins" w:date="2008-10-09T22:49:00Z">
        <w:r>
          <w:rPr/>
          <w:t xml:space="preserve">. </w:t>
        </w:r>
      </w:ins>
      <w:r>
        <w:rPr/>
        <w:t xml:space="preserve">In the case where the manufacturer is accredited to an external source other than ISO, verify </w:t>
      </w:r>
      <w:del w:id="262" w:author="David Jeffkins" w:date="2008-10-09T23:10:00Z">
        <w:r>
          <w:rPr/>
          <w:delText xml:space="preserve"> </w:delText>
        </w:r>
      </w:del>
      <w:r>
        <w:rPr/>
        <w:t>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pPr>
      <w:r>
        <w:rPr>
          <w:rFonts w:cs="Times New Roman" w:ascii="Times New Roman" w:hAnsi="Times New Roman"/>
          <w:i w:val="false"/>
          <w:iCs/>
          <w:sz w:val="24"/>
        </w:rPr>
        <w:t xml:space="preserve">To maintain lists of all products for which </w:t>
      </w:r>
      <w:del w:id="263" w:author="David Jeffkins" w:date="2008-10-09T23:11:00Z">
        <w:r>
          <w:rPr>
            <w:rFonts w:cs="Times New Roman" w:ascii="Times New Roman" w:hAnsi="Times New Roman"/>
            <w:i w:val="false"/>
            <w:iCs/>
            <w:sz w:val="24"/>
          </w:rPr>
          <w:delText xml:space="preserve">Type Test Certificates and </w:delText>
        </w:r>
      </w:del>
      <w:r>
        <w:rPr>
          <w:rFonts w:cs="Times New Roman" w:ascii="Times New Roman" w:hAnsi="Times New Roman"/>
          <w:i w:val="false"/>
          <w:iCs/>
          <w:sz w:val="24"/>
        </w:rPr>
        <w:t>Certificates of Conformity have been issued.</w:t>
      </w:r>
    </w:p>
    <w:p>
      <w:pPr>
        <w:pStyle w:val="Normal"/>
        <w:rPr/>
      </w:pPr>
      <w:r>
        <w:rPr/>
      </w:r>
    </w:p>
    <w:p>
      <w:pPr>
        <w:pStyle w:val="Heading3"/>
        <w:rPr/>
      </w:pPr>
      <w:bookmarkStart w:id="16" w:name="__RefHeading___Toc211331320"/>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pPr>
      <w:r>
        <w:rPr>
          <w:rFonts w:cs="Times New Roman" w:ascii="Times New Roman" w:hAnsi="Times New Roman"/>
          <w:i w:val="false"/>
          <w:iCs/>
          <w:sz w:val="24"/>
        </w:rPr>
        <w:t xml:space="preserve">To be responsible for all aspects of any part of a conformity assessment that is sub-contracted.  </w:t>
      </w:r>
      <w:del w:id="264" w:author="David Jeffkins" w:date="2008-10-08T19:31:00Z">
        <w:r>
          <w:rPr>
            <w:rFonts w:cs="Times New Roman" w:ascii="Times New Roman" w:hAnsi="Times New Roman"/>
            <w:i w:val="false"/>
            <w:iCs/>
            <w:sz w:val="24"/>
          </w:rPr>
          <w:delText>In this regard, to ensure that only one level of sub–contracting takes place and that any sub-contracting is limited to a minor part of the complete assessment.</w:delText>
        </w:r>
      </w:del>
    </w:p>
    <w:p>
      <w:pPr>
        <w:pStyle w:val="Heading3"/>
        <w:rPr/>
      </w:pPr>
      <w:bookmarkStart w:id="17" w:name="__RefHeading___Toc211331321"/>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 xml:space="preserve">of these Guidelines and is used only in relation to a product for which a Certificate of Conformity </w:t>
      </w:r>
      <w:del w:id="265" w:author="David Jeffkins" w:date="2008-10-09T23:12:00Z">
        <w:r>
          <w:rPr>
            <w:rFonts w:cs="Times New Roman" w:ascii="Times New Roman" w:hAnsi="Times New Roman"/>
            <w:i w:val="false"/>
            <w:iCs/>
            <w:sz w:val="24"/>
          </w:rPr>
          <w:delText>i</w:delText>
        </w:r>
      </w:del>
      <w:r>
        <w:rPr>
          <w:rFonts w:cs="Times New Roman" w:ascii="Times New Roman" w:hAnsi="Times New Roman"/>
          <w:i w:val="false"/>
          <w:iCs/>
          <w:sz w:val="24"/>
        </w:rPr>
        <w:t>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bookmarkStart w:id="18" w:name="__RefHeading___Toc211331322"/>
      <w:bookmarkEnd w:id="18"/>
      <w:r>
        <w:rPr/>
        <w:t>QMS assessment procedure</w:t>
      </w:r>
    </w:p>
    <w:p>
      <w:pPr>
        <w:pStyle w:val="Normal"/>
        <w:rPr/>
      </w:pPr>
      <w:r>
        <w:rPr/>
      </w:r>
    </w:p>
    <w:p>
      <w:pPr>
        <w:pStyle w:val="Heading3"/>
        <w:rPr/>
      </w:pPr>
      <w:r>
        <w:rPr/>
      </w:r>
      <w:bookmarkStart w:id="19" w:name="__RefHeading___Toc211331323"/>
      <w:bookmarkStart w:id="20" w:name="__RefHeading___Toc211331323"/>
      <w:bookmarkEnd w:id="20"/>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bookmarkStart w:id="21" w:name="__RefHeading___Toc211331324"/>
      <w:bookmarkStart w:id="22" w:name="__RefHeading___Toc211331324"/>
      <w:bookmarkEnd w:id="22"/>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del w:id="267" w:author="David Jeffkins" w:date="2008-10-09T22:50:00Z"/>
        </w:rPr>
      </w:pPr>
      <w:del w:id="266" w:author="David Jeffkins" w:date="2008-10-09T22:50:00Z">
        <w:r>
          <w:rPr/>
        </w:r>
      </w:del>
    </w:p>
    <w:p>
      <w:pPr>
        <w:pStyle w:val="Normal"/>
        <w:numPr>
          <w:ilvl w:val="0"/>
          <w:numId w:val="0"/>
        </w:numPr>
        <w:ind w:left="0" w:hanging="0"/>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ins w:id="268" w:author="Jonas Lindberg" w:date="2008-10-09T11:40:00Z">
                              <w:r>
                                <w:rPr>
                                  <w:rFonts w:cs="Arial" w:ascii="Arial" w:hAnsi="Arial"/>
                                  <w:b/>
                                  <w:sz w:val="16"/>
                                  <w:szCs w:val="16"/>
                                </w:rPr>
                                <w:t>Application cance</w:t>
                              </w:r>
                            </w:ins>
                            <w:ins w:id="269" w:author="Jonas Lindberg" w:date="2008-10-09T11:42:00Z">
                              <w:r>
                                <w:rPr>
                                  <w:rFonts w:cs="Arial" w:ascii="Arial" w:hAnsi="Arial"/>
                                  <w:b/>
                                  <w:sz w:val="16"/>
                                  <w:szCs w:val="16"/>
                                </w:rPr>
                                <w:t>l</w:t>
                              </w:r>
                            </w:ins>
                            <w:ins w:id="270" w:author="Jonas Lindberg" w:date="2008-10-09T11:40:00Z">
                              <w:r>
                                <w:rPr>
                                  <w:rFonts w:cs="Arial" w:ascii="Arial" w:hAnsi="Arial"/>
                                  <w:b/>
                                  <w:sz w:val="16"/>
                                  <w:szCs w:val="16"/>
                                </w:rPr>
                                <w:t>led</w:t>
                              </w:r>
                            </w:ins>
                            <w:del w:id="271" w:author="Jonas Lindberg" w:date="2008-10-09T11:35:00Z">
                              <w:r>
                                <w:rPr>
                                  <w:rFonts w:cs="Arial" w:ascii="Arial" w:hAnsi="Arial"/>
                                  <w:b/>
                                  <w:sz w:val="16"/>
                                  <w:szCs w:val="16"/>
                                </w:rPr>
                                <w:delText xml:space="preserve">Go to Section </w:delText>
                              </w:r>
                            </w:del>
                            <w:del w:id="272" w:author="Jonas Lindberg" w:date="2008-10-09T11:35:00Z">
                              <w:r>
                                <w:rPr>
                                  <w:rFonts w:cs="Arial" w:ascii="Arial" w:hAnsi="Arial"/>
                                  <w:b/>
                                  <w:szCs w:val="18"/>
                                </w:rPr>
                                <w:delText>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ins w:id="273" w:author="Jonas Lindberg" w:date="2008-10-09T11:40:00Z">
                        <w:r>
                          <w:rPr>
                            <w:rFonts w:cs="Arial" w:ascii="Arial" w:hAnsi="Arial"/>
                            <w:b/>
                            <w:sz w:val="16"/>
                            <w:szCs w:val="16"/>
                          </w:rPr>
                          <w:t>Application cance</w:t>
                        </w:r>
                      </w:ins>
                      <w:ins w:id="274" w:author="Jonas Lindberg" w:date="2008-10-09T11:42:00Z">
                        <w:r>
                          <w:rPr>
                            <w:rFonts w:cs="Arial" w:ascii="Arial" w:hAnsi="Arial"/>
                            <w:b/>
                            <w:sz w:val="16"/>
                            <w:szCs w:val="16"/>
                          </w:rPr>
                          <w:t>l</w:t>
                        </w:r>
                      </w:ins>
                      <w:ins w:id="275" w:author="Jonas Lindberg" w:date="2008-10-09T11:40:00Z">
                        <w:r>
                          <w:rPr>
                            <w:rFonts w:cs="Arial" w:ascii="Arial" w:hAnsi="Arial"/>
                            <w:b/>
                            <w:sz w:val="16"/>
                            <w:szCs w:val="16"/>
                          </w:rPr>
                          <w:t>led</w:t>
                        </w:r>
                      </w:ins>
                      <w:del w:id="276" w:author="Jonas Lindberg" w:date="2008-10-09T11:35:00Z">
                        <w:r>
                          <w:rPr>
                            <w:rFonts w:cs="Arial" w:ascii="Arial" w:hAnsi="Arial"/>
                            <w:b/>
                            <w:sz w:val="16"/>
                            <w:szCs w:val="16"/>
                          </w:rPr>
                          <w:delText xml:space="preserve">Go to Section </w:delText>
                        </w:r>
                      </w:del>
                      <w:del w:id="277" w:author="Jonas Lindberg" w:date="2008-10-09T11:35:00Z">
                        <w:r>
                          <w:rPr>
                            <w:rFonts w:cs="Arial" w:ascii="Arial" w:hAnsi="Arial"/>
                            <w:b/>
                            <w:szCs w:val="18"/>
                          </w:rPr>
                          <w:delText>3</w:delText>
                        </w:r>
                      </w:del>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68545</wp:posOffset>
                </wp:positionH>
                <wp:positionV relativeFrom="paragraph">
                  <wp:posOffset>17145</wp:posOffset>
                </wp:positionV>
                <wp:extent cx="1270" cy="229235"/>
                <wp:effectExtent l="5080" t="635" r="5080" b="635"/>
                <wp:wrapNone/>
                <wp:docPr id="5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35pt;margin-top:1.35pt;width:0.05pt;height:18pt" type="_x0000_t32">
                <v:stroke color="black" weight="9360" joinstyle="miter" endcap="flat"/>
                <v:fill o:detectmouseclick="t" on="false"/>
                <w10:wrap type="none"/>
              </v:shap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5"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6"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7"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8"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1"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3"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5"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6"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8"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9"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3" w:name="__RefHeading___Toc21131326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23"/>
      <w:r>
        <w:rPr>
          <w:sz w:val="24"/>
          <w:szCs w:val="24"/>
        </w:rPr>
        <w:t xml:space="preserve"> </w:t>
      </w:r>
      <w:r>
        <w:br w:type="page"/>
      </w:r>
    </w:p>
    <w:p>
      <w:pPr>
        <w:pStyle w:val="TextBody"/>
        <w:rPr>
          <w:sz w:val="24"/>
          <w:szCs w:val="24"/>
        </w:rPr>
      </w:pPr>
      <w:r>
        <w:rPr>
          <w:sz w:val="24"/>
          <w:szCs w:val="24"/>
        </w:rPr>
      </w:r>
    </w:p>
    <w:p>
      <w:pPr>
        <w:pStyle w:val="Heading1"/>
        <w:rPr>
          <w:del w:id="279" w:author="Jonas Lindberg" w:date="2008-10-09T10:43:00Z"/>
        </w:rPr>
      </w:pPr>
      <w:del w:id="278" w:author="Jonas Lindberg" w:date="2008-10-09T10:43:00Z">
        <w:r>
          <w:rPr>
            <w:highlight w:val="yellow"/>
          </w:rPr>
          <w:delText>Section3- PROCEDURE FOR USE WHEN THE MANUFACTURER HAS NO DOCUMENTED QUALITY MANAGEMENT SYSTEM IN PLACE.</w:delText>
        </w:r>
      </w:del>
    </w:p>
    <w:p>
      <w:pPr>
        <w:pStyle w:val="Heading2"/>
        <w:rPr>
          <w:highlight w:val="yellow"/>
          <w:del w:id="281" w:author="Jonas Lindberg" w:date="2008-10-09T10:43:00Z"/>
        </w:rPr>
      </w:pPr>
      <w:del w:id="280" w:author="Jonas Lindberg" w:date="2008-10-09T10:43:00Z">
        <w:r>
          <w:rPr>
            <w:highlight w:val="yellow"/>
          </w:rPr>
          <w:delText>GENERAL</w:delText>
        </w:r>
      </w:del>
    </w:p>
    <w:p>
      <w:pPr>
        <w:pStyle w:val="TextBody"/>
        <w:rPr>
          <w:del w:id="283" w:author="Jonas Lindberg" w:date="2008-10-09T10:43:00Z"/>
        </w:rPr>
      </w:pPr>
      <w:del w:id="282" w:author="Jonas Lindberg" w:date="2008-10-09T10:43:00Z">
        <w:r>
          <w:rPr/>
          <w:delTex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delText>
        </w:r>
      </w:del>
    </w:p>
    <w:p>
      <w:pPr>
        <w:pStyle w:val="TextBody"/>
        <w:rPr>
          <w:del w:id="285" w:author="Jonas Lindberg" w:date="2008-10-09T10:43:00Z"/>
        </w:rPr>
      </w:pPr>
      <w:del w:id="284" w:author="Jonas Lindberg" w:date="2008-10-09T10:43:00Z">
        <w:r>
          <w:rPr/>
          <w:delTex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delText>
        </w:r>
      </w:del>
    </w:p>
    <w:p>
      <w:pPr>
        <w:pStyle w:val="TextBody"/>
        <w:rPr>
          <w:del w:id="288" w:author="Jonas Lindberg" w:date="2008-10-09T10:43:00Z"/>
        </w:rPr>
      </w:pPr>
      <w:del w:id="286" w:author="Jonas Lindberg" w:date="2008-10-09T10:43:00Z">
        <w:r>
          <w:rPr/>
          <w:delText>The conformity assessment is composed of two phases, the Product Type Approval phase and the Production Surveillance phase. Each phase may be either assessed separately or concurrently.  A certificate will be issued on satisfactory completion of each phase</w:delText>
        </w:r>
      </w:del>
      <w:del w:id="287" w:author="Jonas Lindberg" w:date="2008-10-09T10:43:00Z">
        <w:r>
          <w:rPr>
            <w:color w:val="000000"/>
          </w:rPr>
          <w:delText xml:space="preserve">.  </w:delText>
        </w:r>
      </w:del>
    </w:p>
    <w:p>
      <w:pPr>
        <w:pStyle w:val="TextBody"/>
        <w:rPr>
          <w:del w:id="290" w:author="Jonas Lindberg" w:date="2008-10-09T10:43:00Z"/>
        </w:rPr>
      </w:pPr>
      <w:del w:id="289" w:author="Jonas Lindberg" w:date="2008-10-09T10:43:00Z">
        <w:r>
          <w:rPr/>
          <w:delText>An application for a conformity assessment of a phase can only be submitted to one IALA-PCA.  However, the manufacturer does not have to use the same IALA-PCA for both phases of the assessment.</w:delText>
        </w:r>
      </w:del>
    </w:p>
    <w:p>
      <w:pPr>
        <w:pStyle w:val="TextBody"/>
        <w:rPr>
          <w:del w:id="292" w:author="Jonas Lindberg" w:date="2008-10-09T10:43:00Z"/>
        </w:rPr>
      </w:pPr>
      <w:del w:id="291" w:author="Jonas Lindberg" w:date="2008-10-09T10:43:00Z">
        <w:r>
          <w:rPr/>
          <w:delText>An IALA-PCA will recognise a valid Certification issued by another IALA-PCA provided it is verified as meeting the specific product requirements.</w:delText>
        </w:r>
      </w:del>
    </w:p>
    <w:p>
      <w:pPr>
        <w:pStyle w:val="TextBody"/>
        <w:rPr>
          <w:del w:id="294" w:author="Jonas Lindberg" w:date="2008-10-09T10:43:00Z"/>
        </w:rPr>
      </w:pPr>
      <w:del w:id="293" w:author="Jonas Lindberg" w:date="2008-10-09T10:43:00Z">
        <w:r>
          <w:rPr/>
          <w:delText>The applicant must supply the IALA - PCA with samples for inspection and testing The IALA-PCA may request further samples if required to complete the certification process.</w:delText>
        </w:r>
      </w:del>
    </w:p>
    <w:p>
      <w:pPr>
        <w:pStyle w:val="TextBody"/>
        <w:rPr>
          <w:del w:id="296" w:author="Jonas Lindberg" w:date="2008-10-09T10:43:00Z"/>
        </w:rPr>
      </w:pPr>
      <w:del w:id="295" w:author="Jonas Lindberg" w:date="2008-10-09T10:43:00Z">
        <w:r>
          <w:rPr/>
          <w:delText>IALA will approve the use of the IALA conformity mark when the manufacturer’s product has successfully passed through both phases of this procedure and has been issued type approval certificate (section 3.2)  and certificate of conformity (section 3.3) by the IALA - PCA.</w:delText>
        </w:r>
      </w:del>
    </w:p>
    <w:p>
      <w:pPr>
        <w:pStyle w:val="TextBody"/>
        <w:rPr>
          <w:del w:id="298" w:author="Jonas Lindberg" w:date="2008-10-09T10:43:00Z"/>
        </w:rPr>
      </w:pPr>
      <w:del w:id="297" w:author="Jonas Lindberg" w:date="2008-10-09T10:43:00Z">
        <w:r>
          <w:rPr/>
        </w:r>
      </w:del>
    </w:p>
    <w:p>
      <w:pPr>
        <w:pStyle w:val="Heading2"/>
        <w:rPr>
          <w:highlight w:val="yellow"/>
          <w:del w:id="300" w:author="Jonas Lindberg" w:date="2008-10-09T10:43:00Z"/>
        </w:rPr>
      </w:pPr>
      <w:del w:id="299" w:author="Jonas Lindberg" w:date="2008-10-09T10:43:00Z">
        <w:r>
          <w:rPr>
            <w:highlight w:val="yellow"/>
          </w:rPr>
          <w:delText>PRODUCT TYPE APPROVAL PHASE</w:delText>
        </w:r>
      </w:del>
    </w:p>
    <w:p>
      <w:pPr>
        <w:pStyle w:val="ListBullet"/>
        <w:numPr>
          <w:ilvl w:val="0"/>
          <w:numId w:val="6"/>
        </w:numPr>
        <w:rPr>
          <w:del w:id="302" w:author="Jonas Lindberg" w:date="2008-10-09T10:43:00Z"/>
        </w:rPr>
      </w:pPr>
      <w:del w:id="301" w:author="Jonas Lindberg" w:date="2008-10-09T10:43:00Z">
        <w:r>
          <w:rPr/>
          <w:delText xml:space="preserve">The manufacturer shall supply the following documentation to the IALA - PCA as a minimum: </w:delText>
        </w:r>
      </w:del>
    </w:p>
    <w:p>
      <w:pPr>
        <w:pStyle w:val="ListBullet"/>
        <w:numPr>
          <w:ilvl w:val="0"/>
          <w:numId w:val="6"/>
        </w:numPr>
        <w:rPr>
          <w:del w:id="304" w:author="Jonas Lindberg" w:date="2008-10-09T10:43:00Z"/>
        </w:rPr>
      </w:pPr>
      <w:del w:id="303" w:author="Jonas Lindberg" w:date="2008-10-09T10:43:00Z">
        <w:r>
          <w:rPr/>
          <w:delText>Description of the product(s)</w:delText>
        </w:r>
      </w:del>
    </w:p>
    <w:p>
      <w:pPr>
        <w:pStyle w:val="ListBullet"/>
        <w:numPr>
          <w:ilvl w:val="0"/>
          <w:numId w:val="6"/>
        </w:numPr>
        <w:rPr>
          <w:del w:id="306" w:author="Jonas Lindberg" w:date="2008-10-09T10:43:00Z"/>
        </w:rPr>
      </w:pPr>
      <w:del w:id="305" w:author="Jonas Lindberg" w:date="2008-10-09T10:43:00Z">
        <w:r>
          <w:rPr/>
          <w:delText>Details of the installation, commissioning, maintenance and operation. (Note: this may be the user manual.)</w:delText>
        </w:r>
      </w:del>
    </w:p>
    <w:p>
      <w:pPr>
        <w:pStyle w:val="ListBullet"/>
        <w:numPr>
          <w:ilvl w:val="0"/>
          <w:numId w:val="6"/>
        </w:numPr>
        <w:rPr>
          <w:del w:id="308" w:author="Jonas Lindberg" w:date="2008-10-09T10:43:00Z"/>
        </w:rPr>
      </w:pPr>
      <w:del w:id="307" w:author="Jonas Lindberg" w:date="2008-10-09T10:43:00Z">
        <w:r>
          <w:rPr/>
          <w:delText xml:space="preserve">Detailed drawing(s) of the product. </w:delText>
        </w:r>
      </w:del>
    </w:p>
    <w:p>
      <w:pPr>
        <w:pStyle w:val="ListBullet"/>
        <w:numPr>
          <w:ilvl w:val="0"/>
          <w:numId w:val="6"/>
        </w:numPr>
        <w:rPr>
          <w:del w:id="310" w:author="Jonas Lindberg" w:date="2008-10-09T10:43:00Z"/>
        </w:rPr>
      </w:pPr>
      <w:del w:id="309" w:author="Jonas Lindberg" w:date="2008-10-09T10:43:00Z">
        <w:r>
          <w:rPr/>
          <w:delText>The applicable IALA documents (Product Certification Template, Recommendation, Guideline), manufacturer’s technical specification and Manufacturers Product Data Sheets as necessary.</w:delText>
        </w:r>
      </w:del>
    </w:p>
    <w:p>
      <w:pPr>
        <w:pStyle w:val="ListBullet"/>
        <w:numPr>
          <w:ilvl w:val="0"/>
          <w:numId w:val="6"/>
        </w:numPr>
        <w:rPr>
          <w:del w:id="312" w:author="Jonas Lindberg" w:date="2008-10-09T10:43:00Z"/>
        </w:rPr>
      </w:pPr>
      <w:del w:id="311" w:author="Jonas Lindberg" w:date="2008-10-09T10:43:00Z">
        <w:r>
          <w:rPr/>
          <w:delText>Proposed Test Procedure(s).</w:delText>
        </w:r>
      </w:del>
    </w:p>
    <w:p>
      <w:pPr>
        <w:pStyle w:val="ListBullet"/>
        <w:numPr>
          <w:ilvl w:val="0"/>
          <w:numId w:val="6"/>
        </w:numPr>
        <w:rPr>
          <w:del w:id="314" w:author="Jonas Lindberg" w:date="2008-10-09T10:43:00Z"/>
        </w:rPr>
      </w:pPr>
      <w:del w:id="313" w:author="Jonas Lindberg" w:date="2008-10-09T10:43:00Z">
        <w:r>
          <w:rPr/>
          <w:delText>Proposed location and dates of testing.</w:delText>
        </w:r>
      </w:del>
    </w:p>
    <w:p>
      <w:pPr>
        <w:pStyle w:val="ListBullet"/>
        <w:numPr>
          <w:ilvl w:val="0"/>
          <w:numId w:val="0"/>
        </w:numPr>
        <w:ind w:left="0" w:hanging="0"/>
        <w:rPr>
          <w:del w:id="316" w:author="Jonas Lindberg" w:date="2008-10-09T10:43:00Z"/>
        </w:rPr>
      </w:pPr>
      <w:del w:id="315" w:author="Jonas Lindberg" w:date="2008-10-09T10:43:00Z">
        <w:r>
          <w:rPr/>
        </w:r>
      </w:del>
    </w:p>
    <w:p>
      <w:pPr>
        <w:pStyle w:val="TextBody"/>
        <w:rPr>
          <w:del w:id="318" w:author="Jonas Lindberg" w:date="2008-10-09T10:43:00Z"/>
        </w:rPr>
      </w:pPr>
      <w:del w:id="317" w:author="Jonas Lindberg" w:date="2008-10-09T10:43:00Z">
        <w:r>
          <w:rPr/>
          <w:delText>After review of the documentation and test procedures the selected IALA-PCA and the manufacturer will agree to the arrangements for testing the product.  Tests are to be witnessed by the IALA-PCA.</w:delText>
        </w:r>
      </w:del>
    </w:p>
    <w:p>
      <w:pPr>
        <w:pStyle w:val="TextBody"/>
        <w:rPr>
          <w:del w:id="320" w:author="Jonas Lindberg" w:date="2008-10-09T10:43:00Z"/>
        </w:rPr>
      </w:pPr>
      <w:del w:id="319" w:author="Jonas Lindberg" w:date="2008-10-09T10:43:00Z">
        <w:r>
          <w:rPr/>
          <w:delTex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delText>
        </w:r>
      </w:del>
    </w:p>
    <w:p>
      <w:pPr>
        <w:pStyle w:val="TextBody"/>
        <w:rPr>
          <w:del w:id="322" w:author="Jonas Lindberg" w:date="2008-10-09T10:43:00Z"/>
        </w:rPr>
      </w:pPr>
      <w:del w:id="321" w:author="Jonas Lindberg" w:date="2008-10-09T10:43:00Z">
        <w:r>
          <w:rPr/>
          <w:delTex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delText>
        </w:r>
      </w:del>
    </w:p>
    <w:p>
      <w:pPr>
        <w:pStyle w:val="TextBody"/>
        <w:rPr>
          <w:del w:id="324" w:author="Jonas Lindberg" w:date="2008-10-09T10:43:00Z"/>
        </w:rPr>
      </w:pPr>
      <w:del w:id="323" w:author="Jonas Lindberg" w:date="2008-10-09T10:43:00Z">
        <w:r>
          <w:rPr/>
          <w:delText>A list of the relevant technical documentation used in the approval will be annexed to the Type Test Certificate.</w:delText>
        </w:r>
      </w:del>
    </w:p>
    <w:p>
      <w:pPr>
        <w:pStyle w:val="TextBody"/>
        <w:rPr>
          <w:del w:id="326" w:author="Jonas Lindberg" w:date="2008-10-09T10:43:00Z"/>
        </w:rPr>
      </w:pPr>
      <w:del w:id="325" w:author="Jonas Lindberg" w:date="2008-10-09T10:43:00Z">
        <w:r>
          <w:rPr/>
          <w:delText>One copy of the approval documentation and the certificate(s), will be kept by IALA-PCA and another copy will be forwarded by the IALA – PCA to IALA.</w:delText>
        </w:r>
      </w:del>
    </w:p>
    <w:p>
      <w:pPr>
        <w:pStyle w:val="TextBody"/>
        <w:rPr>
          <w:del w:id="331" w:author="Jonas Lindberg" w:date="2008-10-09T10:43:00Z"/>
        </w:rPr>
      </w:pPr>
      <w:del w:id="327" w:author="Jonas Lindberg" w:date="2008-10-09T10:43:00Z">
        <w:r>
          <w:rPr/>
          <w:delText xml:space="preserve">The manufacturer must inform the IALA-PCA that issued the type approval certificate of all modifications to the approved product.  These will be reviewed and where such changes may affect the conformity of the product, the product will </w:delText>
        </w:r>
      </w:del>
      <w:del w:id="328" w:author="Jonas Lindberg" w:date="2008-10-09T10:43:00Z">
        <w:r>
          <w:rPr>
            <w:color w:val="000000"/>
          </w:rPr>
          <w:delText>be inspected and tested</w:delText>
        </w:r>
      </w:del>
      <w:del w:id="329" w:author="Jonas Lindberg" w:date="2008-10-09T10:43:00Z">
        <w:r>
          <w:rPr>
            <w:color w:val="FF0000"/>
          </w:rPr>
          <w:delText xml:space="preserve"> </w:delText>
        </w:r>
      </w:del>
      <w:del w:id="330" w:author="Jonas Lindberg" w:date="2008-10-09T10:43:00Z">
        <w:r>
          <w:rPr/>
          <w:delText>for acceptance of the changes and re-certified by the IALA- PCA.  Depending on the degree of modification, the approval may be in the form of an extension to the original certificate or a new type approval certificate.</w:delText>
        </w:r>
      </w:del>
    </w:p>
    <w:p>
      <w:pPr>
        <w:pStyle w:val="TextBody"/>
        <w:rPr>
          <w:del w:id="333" w:author="Jonas Lindberg" w:date="2008-10-09T10:43:00Z"/>
        </w:rPr>
      </w:pPr>
      <w:del w:id="332" w:author="Jonas Lindberg" w:date="2008-10-09T10:43:00Z">
        <w:r>
          <w:rPr/>
          <w:delText>If the manufacturer is denied a type approval certificate, the IALA-PCA must provide detailed reasons for such denial.</w:delText>
        </w:r>
      </w:del>
    </w:p>
    <w:p>
      <w:pPr>
        <w:pStyle w:val="Heading2"/>
        <w:rPr>
          <w:highlight w:val="yellow"/>
          <w:del w:id="335" w:author="Jonas Lindberg" w:date="2008-10-09T10:43:00Z"/>
        </w:rPr>
      </w:pPr>
      <w:del w:id="334" w:author="Jonas Lindberg" w:date="2008-10-09T10:43:00Z">
        <w:r>
          <w:rPr>
            <w:highlight w:val="yellow"/>
          </w:rPr>
          <w:delText>PRODUCT SURVEILLANCE PHASE</w:delText>
        </w:r>
      </w:del>
    </w:p>
    <w:p>
      <w:pPr>
        <w:pStyle w:val="TextBody"/>
        <w:rPr>
          <w:del w:id="339" w:author="Jonas Lindberg" w:date="2008-10-09T10:43:00Z"/>
        </w:rPr>
      </w:pPr>
      <w:del w:id="336" w:author="Jonas Lindberg" w:date="2008-10-09T10:43:00Z">
        <w:r>
          <w:rPr/>
          <w:delTex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delText>
        </w:r>
      </w:del>
      <w:del w:id="337" w:author="Jonas Lindberg" w:date="2008-10-09T10:43:00Z">
        <w:r>
          <w:rPr>
            <w:rStyle w:val="FootnoteCharacters"/>
            <w:rStyle w:val="FootnoteAnchor"/>
          </w:rPr>
          <w:footnoteReference w:id="2"/>
        </w:r>
      </w:del>
      <w:del w:id="338" w:author="Jonas Lindberg" w:date="2008-10-09T10:43:00Z">
        <w:r>
          <w:rPr/>
          <w:delText xml:space="preserve"> Where frequent rejections of lots occur, the IALA-PCA may suspend the statistical verification and conduct individual product inspections. Once satisfactory evidence is obtained that the problem is resolved, statistical verification may be resumed.</w:delText>
        </w:r>
      </w:del>
    </w:p>
    <w:p>
      <w:pPr>
        <w:pStyle w:val="TextBody"/>
        <w:rPr>
          <w:del w:id="341" w:author="Jonas Lindberg" w:date="2008-10-09T10:43:00Z"/>
        </w:rPr>
      </w:pPr>
      <w:del w:id="340" w:author="Jonas Lindberg" w:date="2008-10-09T10:43:00Z">
        <w:r>
          <w:rPr/>
          <w:delText>A Certificate of Conformity will be issued by the IALA-PCA for all accepted products.  Products accepted in batches or lots may be covered by one certificate.  One copy of the certificate will be kept by IALA-PCA and another copy will be forwarded to IALA.</w:delText>
        </w:r>
      </w:del>
    </w:p>
    <w:p>
      <w:pPr>
        <w:pStyle w:val="TextBody"/>
        <w:rPr>
          <w:del w:id="343" w:author="Jonas Lindberg" w:date="2008-10-09T10:43:00Z"/>
        </w:rPr>
      </w:pPr>
      <w:del w:id="342" w:author="Jonas Lindberg" w:date="2008-10-09T10:43:00Z">
        <w:r>
          <w:rPr/>
        </w:r>
      </w:del>
    </w:p>
    <w:p>
      <w:pPr>
        <w:pStyle w:val="TextBody"/>
        <w:rPr>
          <w:del w:id="345" w:author="Jonas Lindberg" w:date="2008-10-09T10:43:00Z"/>
        </w:rPr>
      </w:pPr>
      <w:del w:id="344" w:author="Jonas Lindberg" w:date="2008-10-09T10:43:00Z">
        <w:r>
          <w:rPr/>
        </w:r>
      </w:del>
      <w:r>
        <w:br w:type="page"/>
      </w:r>
    </w:p>
    <w:p>
      <w:pPr>
        <w:pStyle w:val="TextBody"/>
        <w:rPr>
          <w:del w:id="348" w:author="Jonas Lindberg" w:date="2008-10-09T10:43:00Z"/>
        </w:rPr>
      </w:pPr>
      <w:del w:id="346" w:author="Jonas Lindberg" w:date="2008-10-09T10:43:00Z">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del>
      <w:del w:id="347" w:author="Jonas Lindberg" w:date="2008-10-09T10:43:00Z">
        <w:r>
          <w:rPr/>
          <w:tab/>
        </w:r>
      </w:del>
    </w:p>
    <w:p>
      <w:pPr>
        <w:pStyle w:val="Normal"/>
        <w:rPr>
          <w:lang w:val="en-US" w:eastAsia="en-US"/>
          <w:del w:id="350" w:author="Jonas Lindberg" w:date="2008-10-09T10:43:00Z"/>
        </w:rPr>
      </w:pPr>
      <w:del w:id="349" w:author="Jonas Lindberg" w:date="2008-10-09T10:43:00Z">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del>
    </w:p>
    <w:p>
      <w:pPr>
        <w:pStyle w:val="Normal"/>
        <w:rPr>
          <w:del w:id="352" w:author="Jonas Lindberg" w:date="2008-10-09T10:43:00Z"/>
        </w:rPr>
      </w:pPr>
      <w:del w:id="351" w:author="Jonas Lindberg" w:date="2008-10-09T10:43:00Z">
        <w:r>
          <w:rPr/>
        </w:r>
      </w:del>
    </w:p>
    <w:p>
      <w:pPr>
        <w:pStyle w:val="Heading"/>
        <w:rPr>
          <w:lang w:val="en-US" w:eastAsia="en-US"/>
          <w:del w:id="354" w:author="Jonas Lindberg" w:date="2008-10-09T10:43:00Z"/>
        </w:rPr>
      </w:pPr>
      <w:del w:id="353" w:author="Jonas Lindberg" w:date="2008-10-09T10:43:00Z">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3"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del>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4"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del w:id="356" w:author="Jonas Lindberg" w:date="2008-10-09T10:43:00Z"/>
        </w:rPr>
      </w:pPr>
      <w:del w:id="355" w:author="Jonas Lindberg" w:date="2008-10-09T10:43:00Z">
        <w:r>
          <w:rPr/>
        </w:r>
      </w:del>
    </w:p>
    <w:p>
      <w:pPr>
        <w:pStyle w:val="Heading"/>
        <w:rPr>
          <w:rFonts w:eastAsia="Arial"/>
          <w:del w:id="359" w:author="Jonas Lindberg" w:date="2008-10-09T10:43:00Z"/>
        </w:rPr>
      </w:pPr>
      <w:del w:id="357" w:author="Jonas Lindberg" w:date="2008-10-09T10:43:00Z">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del>
      <w:del w:id="358" w:author="Jonas Lindberg" w:date="2008-10-09T10:43:00Z">
        <w:r>
          <w:rPr>
            <w:rFonts w:eastAsia="Arial"/>
          </w:rPr>
          <w:delText xml:space="preserve"> </w:delText>
        </w:r>
      </w:del>
    </w:p>
    <w:p>
      <w:pPr>
        <w:pStyle w:val="Normal"/>
        <w:spacing w:before="120" w:after="120"/>
        <w:rPr>
          <w:del w:id="361" w:author="Jonas Lindberg" w:date="2008-10-09T10:43:00Z"/>
        </w:rPr>
      </w:pPr>
      <w:del w:id="360" w:author="Jonas Lindberg" w:date="2008-10-09T10:43:00Z">
        <w:r>
          <w:rPr/>
        </w:r>
      </w:del>
    </w:p>
    <w:p>
      <w:pPr>
        <w:pStyle w:val="Normal"/>
        <w:spacing w:before="120" w:after="120"/>
        <w:rPr>
          <w:lang w:val="en-US" w:eastAsia="en-US"/>
          <w:del w:id="363" w:author="Jonas Lindberg" w:date="2008-10-09T10:43:00Z"/>
        </w:rPr>
      </w:pPr>
      <w:del w:id="362" w:author="Jonas Lindberg" w:date="2008-10-09T10:43:00Z">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lang w:val="en-US" w:eastAsia="en-US"/>
          <w:del w:id="365" w:author="Jonas Lindberg" w:date="2008-10-09T10:43:00Z"/>
        </w:rPr>
      </w:pPr>
      <w:del w:id="364" w:author="Jonas Lindberg" w:date="2008-10-09T10:43:00Z">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8"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del>
    </w:p>
    <w:p>
      <w:pPr>
        <w:pStyle w:val="Normal"/>
        <w:tabs>
          <w:tab w:val="clear" w:pos="720"/>
          <w:tab w:val="left" w:pos="6195" w:leader="none"/>
        </w:tabs>
        <w:rPr>
          <w:del w:id="367" w:author="Jonas Lindberg" w:date="2008-10-09T10:43:00Z"/>
        </w:rPr>
      </w:pPr>
      <w:del w:id="366" w:author="Jonas Lindberg" w:date="2008-10-09T10:43:00Z">
        <w:r>
          <w:rPr/>
        </w:r>
      </w:del>
    </w:p>
    <w:p>
      <w:pPr>
        <w:pStyle w:val="Normal"/>
        <w:tabs>
          <w:tab w:val="clear" w:pos="720"/>
          <w:tab w:val="left" w:pos="6195" w:leader="none"/>
        </w:tabs>
        <w:rPr>
          <w:lang w:val="en-US" w:eastAsia="en-US"/>
          <w:del w:id="369" w:author="Jonas Lindberg" w:date="2008-10-09T10:43:00Z"/>
        </w:rPr>
      </w:pPr>
      <w:del w:id="368" w:author="Jonas Lindberg" w:date="2008-10-09T10:43:00Z">
        <w:r>
          <w:rPr>
            <w:lang w:val="en-US" w:eastAsia="en-US"/>
          </w:rPr>
        </w:r>
      </w:del>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9"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80"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del w:id="371" w:author="Jonas Lindberg" w:date="2008-10-09T10:43:00Z"/>
        </w:rPr>
      </w:pPr>
      <w:del w:id="370" w:author="Jonas Lindberg" w:date="2008-10-09T10:43:00Z">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del>
    </w:p>
    <w:p>
      <w:pPr>
        <w:pStyle w:val="Normal"/>
        <w:tabs>
          <w:tab w:val="clear" w:pos="720"/>
          <w:tab w:val="left" w:pos="6195" w:leader="none"/>
        </w:tabs>
        <w:rPr>
          <w:del w:id="373" w:author="Jonas Lindberg" w:date="2008-10-09T10:43:00Z"/>
        </w:rPr>
      </w:pPr>
      <w:del w:id="372" w:author="Jonas Lindberg" w:date="2008-10-09T10:43:00Z">
        <w:r>
          <w:rPr/>
        </w:r>
      </w:del>
    </w:p>
    <w:p>
      <w:pPr>
        <w:pStyle w:val="Normal"/>
        <w:tabs>
          <w:tab w:val="clear" w:pos="720"/>
          <w:tab w:val="left" w:pos="6195" w:leader="none"/>
        </w:tabs>
        <w:rPr>
          <w:del w:id="375" w:author="Jonas Lindberg" w:date="2008-10-09T10:43:00Z"/>
        </w:rPr>
      </w:pPr>
      <w:del w:id="374" w:author="Jonas Lindberg" w:date="2008-10-09T10:43:00Z">
        <w:r>
          <w:rPr/>
        </w:r>
      </w:del>
    </w:p>
    <w:p>
      <w:pPr>
        <w:pStyle w:val="Normal"/>
        <w:tabs>
          <w:tab w:val="clear" w:pos="720"/>
          <w:tab w:val="left" w:pos="6195" w:leader="none"/>
        </w:tabs>
        <w:rPr>
          <w:lang w:val="en-US" w:eastAsia="en-US"/>
          <w:del w:id="377" w:author="Jonas Lindberg" w:date="2008-10-09T10:43:00Z"/>
        </w:rPr>
      </w:pPr>
      <w:del w:id="376" w:author="Jonas Lindberg" w:date="2008-10-09T10:43:00Z">
        <w:r>
          <w:rPr>
            <w:lang w:val="en-US" w:eastAsia="en-US"/>
          </w:rPr>
        </w:r>
      </w:del>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2"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del w:id="379" w:author="Jonas Lindberg" w:date="2008-10-09T10:43:00Z"/>
        </w:rPr>
      </w:pPr>
      <w:del w:id="378" w:author="Jonas Lindberg" w:date="2008-10-09T10:43:00Z">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lang w:val="en-US" w:eastAsia="en-US"/>
          <w:del w:id="381" w:author="Jonas Lindberg" w:date="2008-10-09T10:43:00Z"/>
        </w:rPr>
      </w:pPr>
      <w:del w:id="380" w:author="Jonas Lindberg" w:date="2008-10-09T10:43:00Z">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4"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del>
    </w:p>
    <w:p>
      <w:pPr>
        <w:pStyle w:val="Normal"/>
        <w:tabs>
          <w:tab w:val="clear" w:pos="720"/>
          <w:tab w:val="left" w:pos="6195" w:leader="none"/>
        </w:tabs>
        <w:rPr>
          <w:lang w:val="en-US" w:eastAsia="en-US"/>
          <w:del w:id="383" w:author="Jonas Lindberg" w:date="2008-10-09T10:43:00Z"/>
        </w:rPr>
      </w:pPr>
      <w:del w:id="382" w:author="Jonas Lindberg" w:date="2008-10-09T10:43:00Z">
        <w:r>
          <w:rPr>
            <w:lang w:val="en-US" w:eastAsia="en-US"/>
          </w:rPr>
        </w:r>
      </w:del>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5"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del w:id="385" w:author="Jonas Lindberg" w:date="2008-10-09T10:43:00Z"/>
        </w:rPr>
      </w:pPr>
      <w:del w:id="384" w:author="Jonas Lindberg" w:date="2008-10-09T10:43:00Z">
        <w:r>
          <w:rPr/>
        </w:r>
      </w:del>
    </w:p>
    <w:p>
      <w:pPr>
        <w:pStyle w:val="Normal"/>
        <w:tabs>
          <w:tab w:val="clear" w:pos="720"/>
          <w:tab w:val="left" w:pos="6195" w:leader="none"/>
        </w:tabs>
        <w:rPr>
          <w:del w:id="387" w:author="Jonas Lindberg" w:date="2008-10-09T10:43:00Z"/>
        </w:rPr>
      </w:pPr>
      <w:del w:id="386" w:author="Jonas Lindberg" w:date="2008-10-09T10:43:00Z">
        <w:r>
          <w:rPr/>
        </w:r>
      </w:del>
    </w:p>
    <w:p>
      <w:pPr>
        <w:pStyle w:val="Normal"/>
        <w:tabs>
          <w:tab w:val="clear" w:pos="720"/>
          <w:tab w:val="left" w:pos="6195" w:leader="none"/>
        </w:tabs>
        <w:rPr>
          <w:del w:id="389" w:author="Jonas Lindberg" w:date="2008-10-09T10:43:00Z"/>
        </w:rPr>
      </w:pPr>
      <w:del w:id="388" w:author="Jonas Lindberg" w:date="2008-10-09T10:43:00Z">
        <w:r>
          <w:rPr/>
        </w:r>
      </w:del>
    </w:p>
    <w:p>
      <w:pPr>
        <w:pStyle w:val="Normal"/>
        <w:tabs>
          <w:tab w:val="clear" w:pos="720"/>
          <w:tab w:val="left" w:pos="6195" w:leader="none"/>
        </w:tabs>
        <w:rPr>
          <w:del w:id="391" w:author="Jonas Lindberg" w:date="2008-10-09T10:43:00Z"/>
        </w:rPr>
      </w:pPr>
      <w:del w:id="390" w:author="Jonas Lindberg" w:date="2008-10-09T10:43:00Z">
        <w:r>
          <w:rPr/>
        </w:r>
      </w:del>
    </w:p>
    <w:p>
      <w:pPr>
        <w:pStyle w:val="Normal"/>
        <w:tabs>
          <w:tab w:val="clear" w:pos="720"/>
          <w:tab w:val="left" w:pos="6195" w:leader="none"/>
        </w:tabs>
        <w:rPr>
          <w:lang w:val="en-US" w:eastAsia="en-US"/>
          <w:del w:id="393" w:author="Jonas Lindberg" w:date="2008-10-09T10:43:00Z"/>
        </w:rPr>
      </w:pPr>
      <w:del w:id="392" w:author="Jonas Lindberg" w:date="2008-10-09T10:43:00Z">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del w:id="395" w:author="Jonas Lindberg" w:date="2008-10-09T10:43:00Z"/>
        </w:rPr>
      </w:pPr>
      <w:del w:id="394" w:author="Jonas Lindberg" w:date="2008-10-09T10:43:00Z">
        <w:r>
          <w:rPr/>
        </w:r>
      </w:del>
    </w:p>
    <w:p>
      <w:pPr>
        <w:pStyle w:val="Normal"/>
        <w:tabs>
          <w:tab w:val="clear" w:pos="720"/>
          <w:tab w:val="left" w:pos="6195" w:leader="none"/>
        </w:tabs>
        <w:rPr>
          <w:lang w:val="en-US" w:eastAsia="en-US"/>
          <w:del w:id="397" w:author="Jonas Lindberg" w:date="2008-10-09T10:43:00Z"/>
        </w:rPr>
      </w:pPr>
      <w:del w:id="396" w:author="Jonas Lindberg" w:date="2008-10-09T10:43:00Z">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del>
    </w:p>
    <w:p>
      <w:pPr>
        <w:pStyle w:val="Normal"/>
        <w:tabs>
          <w:tab w:val="clear" w:pos="720"/>
          <w:tab w:val="left" w:pos="6195" w:leader="none"/>
        </w:tabs>
        <w:rPr>
          <w:lang w:val="en-US" w:eastAsia="en-US"/>
          <w:del w:id="399" w:author="Jonas Lindberg" w:date="2008-10-09T10:43:00Z"/>
        </w:rPr>
      </w:pPr>
      <w:del w:id="398" w:author="Jonas Lindberg" w:date="2008-10-09T10:43:00Z">
        <w:r>
          <w:rPr>
            <w:lang w:val="en-US" w:eastAsia="en-US"/>
          </w:rPr>
        </w:r>
      </w:del>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8"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del w:id="401" w:author="Jonas Lindberg" w:date="2008-10-09T10:43:00Z"/>
        </w:rPr>
      </w:pPr>
      <w:del w:id="400" w:author="Jonas Lindberg" w:date="2008-10-09T10:43:00Z">
        <w:r>
          <w:rPr/>
        </w:r>
      </w:del>
    </w:p>
    <w:p>
      <w:pPr>
        <w:pStyle w:val="Normal"/>
        <w:tabs>
          <w:tab w:val="clear" w:pos="720"/>
          <w:tab w:val="left" w:pos="6195" w:leader="none"/>
        </w:tabs>
        <w:rPr>
          <w:lang w:val="en-US" w:eastAsia="en-US"/>
          <w:del w:id="403" w:author="Jonas Lindberg" w:date="2008-10-09T10:43:00Z"/>
        </w:rPr>
      </w:pPr>
      <w:del w:id="402" w:author="Jonas Lindberg" w:date="2008-10-09T10:43:00Z">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del>
    </w:p>
    <w:p>
      <w:pPr>
        <w:pStyle w:val="Normal"/>
        <w:tabs>
          <w:tab w:val="clear" w:pos="720"/>
          <w:tab w:val="left" w:pos="6195" w:leader="none"/>
        </w:tabs>
        <w:rPr>
          <w:del w:id="405" w:author="Jonas Lindberg" w:date="2008-10-09T10:43:00Z"/>
        </w:rPr>
      </w:pPr>
      <w:del w:id="404" w:author="Jonas Lindberg" w:date="2008-10-09T10:43:00Z">
        <w:r>
          <w:rPr/>
        </w:r>
      </w:del>
    </w:p>
    <w:p>
      <w:pPr>
        <w:pStyle w:val="Normal"/>
        <w:tabs>
          <w:tab w:val="clear" w:pos="720"/>
          <w:tab w:val="left" w:pos="6195" w:leader="none"/>
        </w:tabs>
        <w:rPr>
          <w:del w:id="407" w:author="Jonas Lindberg" w:date="2008-10-09T10:43:00Z"/>
        </w:rPr>
      </w:pPr>
      <w:del w:id="406" w:author="Jonas Lindberg" w:date="2008-10-09T10:43:00Z">
        <w:r>
          <w:rPr/>
        </w:r>
      </w:del>
    </w:p>
    <w:p>
      <w:pPr>
        <w:pStyle w:val="Normal"/>
        <w:tabs>
          <w:tab w:val="clear" w:pos="720"/>
          <w:tab w:val="left" w:pos="6195" w:leader="none"/>
        </w:tabs>
        <w:rPr>
          <w:lang w:val="en-US" w:eastAsia="en-US"/>
          <w:del w:id="409" w:author="Jonas Lindberg" w:date="2008-10-09T10:43:00Z"/>
        </w:rPr>
      </w:pPr>
      <w:del w:id="408" w:author="Jonas Lindberg" w:date="2008-10-09T10:43:00Z">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del w:id="411" w:author="Jonas Lindberg" w:date="2008-10-09T10:43:00Z"/>
        </w:rPr>
      </w:pPr>
      <w:del w:id="410" w:author="Jonas Lindberg" w:date="2008-10-09T10:43:00Z">
        <w:r>
          <w:rPr/>
        </w:r>
      </w:del>
    </w:p>
    <w:p>
      <w:pPr>
        <w:pStyle w:val="Normal"/>
        <w:tabs>
          <w:tab w:val="clear" w:pos="720"/>
          <w:tab w:val="left" w:pos="6195" w:leader="none"/>
        </w:tabs>
        <w:rPr>
          <w:lang w:val="en-US" w:eastAsia="en-US"/>
          <w:del w:id="413" w:author="Jonas Lindberg" w:date="2008-10-09T10:43:00Z"/>
        </w:rPr>
      </w:pPr>
      <w:del w:id="412" w:author="Jonas Lindberg" w:date="2008-10-09T10:43:00Z">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del>
    </w:p>
    <w:p>
      <w:pPr>
        <w:pStyle w:val="Normal"/>
        <w:tabs>
          <w:tab w:val="clear" w:pos="720"/>
          <w:tab w:val="left" w:pos="6195" w:leader="none"/>
        </w:tabs>
        <w:rPr>
          <w:del w:id="415" w:author="Jonas Lindberg" w:date="2008-10-09T10:43:00Z"/>
        </w:rPr>
      </w:pPr>
      <w:del w:id="414" w:author="Jonas Lindberg" w:date="2008-10-09T10:43:00Z">
        <w:r>
          <w:rPr/>
        </w:r>
      </w:del>
    </w:p>
    <w:p>
      <w:pPr>
        <w:pStyle w:val="Normal"/>
        <w:tabs>
          <w:tab w:val="clear" w:pos="720"/>
          <w:tab w:val="left" w:pos="6195" w:leader="none"/>
        </w:tabs>
        <w:rPr>
          <w:lang w:val="en-US" w:eastAsia="en-US"/>
          <w:del w:id="417" w:author="Jonas Lindberg" w:date="2008-10-09T10:43:00Z"/>
        </w:rPr>
      </w:pPr>
      <w:del w:id="416" w:author="Jonas Lindberg" w:date="2008-10-09T10:43:00Z">
        <w:r>
          <w:rPr>
            <w:lang w:val="en-US" w:eastAsia="en-US"/>
          </w:rPr>
        </w:r>
      </w:del>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3"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4"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del w:id="419" w:author="Jonas Lindberg" w:date="2008-10-09T10:43:00Z"/>
        </w:rPr>
      </w:pPr>
      <w:del w:id="418" w:author="Jonas Lindberg" w:date="2008-10-09T10:43:00Z">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5"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del>
    </w:p>
    <w:p>
      <w:pPr>
        <w:pStyle w:val="Normal"/>
        <w:tabs>
          <w:tab w:val="clear" w:pos="720"/>
          <w:tab w:val="left" w:pos="6195" w:leader="none"/>
        </w:tabs>
        <w:rPr>
          <w:del w:id="421" w:author="Jonas Lindberg" w:date="2008-10-09T10:43:00Z"/>
        </w:rPr>
      </w:pPr>
      <w:del w:id="420" w:author="Jonas Lindberg" w:date="2008-10-09T10:43:00Z">
        <w:r>
          <w:rPr/>
        </w:r>
      </w:del>
    </w:p>
    <w:p>
      <w:pPr>
        <w:pStyle w:val="Normal"/>
        <w:tabs>
          <w:tab w:val="clear" w:pos="720"/>
          <w:tab w:val="left" w:pos="6195" w:leader="none"/>
        </w:tabs>
        <w:rPr>
          <w:del w:id="423" w:author="Jonas Lindberg" w:date="2008-10-09T10:43:00Z"/>
        </w:rPr>
      </w:pPr>
      <w:del w:id="422" w:author="Jonas Lindberg" w:date="2008-10-09T10:43:00Z">
        <w:r>
          <w:rPr/>
        </w:r>
      </w:del>
    </w:p>
    <w:p>
      <w:pPr>
        <w:pStyle w:val="Normal"/>
        <w:tabs>
          <w:tab w:val="clear" w:pos="720"/>
          <w:tab w:val="left" w:pos="6195" w:leader="none"/>
        </w:tabs>
        <w:rPr>
          <w:lang w:val="en-US" w:eastAsia="en-US"/>
          <w:del w:id="425" w:author="Jonas Lindberg" w:date="2008-10-09T10:43:00Z"/>
        </w:rPr>
      </w:pPr>
      <w:del w:id="424" w:author="Jonas Lindberg" w:date="2008-10-09T10:43:00Z">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lang w:val="en-US" w:eastAsia="en-US"/>
          <w:del w:id="427" w:author="Jonas Lindberg" w:date="2008-10-09T10:43:00Z"/>
        </w:rPr>
      </w:pPr>
      <w:del w:id="426" w:author="Jonas Lindberg" w:date="2008-10-09T10:43:00Z">
        <w:r>
          <w:rPr>
            <w:lang w:val="en-US" w:eastAsia="en-US"/>
          </w:rPr>
        </w:r>
      </w:del>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7"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del w:id="429" w:author="Jonas Lindberg" w:date="2008-10-09T10:43:00Z"/>
        </w:rPr>
      </w:pPr>
      <w:del w:id="428" w:author="Jonas Lindberg" w:date="2008-10-09T10:43:00Z">
        <w:r>
          <w:rPr/>
        </w:r>
      </w:del>
    </w:p>
    <w:p>
      <w:pPr>
        <w:pStyle w:val="Normal"/>
        <w:tabs>
          <w:tab w:val="clear" w:pos="720"/>
          <w:tab w:val="left" w:pos="6195" w:leader="none"/>
        </w:tabs>
        <w:rPr>
          <w:lang w:val="en-US" w:eastAsia="en-US"/>
          <w:del w:id="431" w:author="Jonas Lindberg" w:date="2008-10-09T10:43:00Z"/>
        </w:rPr>
      </w:pPr>
      <w:del w:id="430" w:author="Jonas Lindberg" w:date="2008-10-09T10:43:00Z">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del>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9"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del w:id="433" w:author="Jonas Lindberg" w:date="2008-10-09T10:43:00Z"/>
        </w:rPr>
      </w:pPr>
      <w:del w:id="432" w:author="Jonas Lindberg" w:date="2008-10-09T10:43:00Z">
        <w:r>
          <w:rPr/>
        </w:r>
      </w:del>
    </w:p>
    <w:p>
      <w:pPr>
        <w:pStyle w:val="Normal"/>
        <w:tabs>
          <w:tab w:val="clear" w:pos="720"/>
          <w:tab w:val="left" w:pos="6195" w:leader="none"/>
        </w:tabs>
        <w:rPr>
          <w:del w:id="435" w:author="Jonas Lindberg" w:date="2008-10-09T10:43:00Z"/>
        </w:rPr>
      </w:pPr>
      <w:del w:id="434" w:author="Jonas Lindberg" w:date="2008-10-09T10:43:00Z">
        <w:r>
          <w:rPr/>
        </w:r>
      </w:del>
    </w:p>
    <w:p>
      <w:pPr>
        <w:pStyle w:val="Normal"/>
        <w:tabs>
          <w:tab w:val="clear" w:pos="720"/>
          <w:tab w:val="left" w:pos="6195" w:leader="none"/>
        </w:tabs>
        <w:rPr>
          <w:del w:id="437" w:author="Jonas Lindberg" w:date="2008-10-09T10:43:00Z"/>
        </w:rPr>
      </w:pPr>
      <w:del w:id="436" w:author="Jonas Lindberg" w:date="2008-10-09T10:43:00Z">
        <w:r>
          <w:rPr/>
        </w:r>
      </w:del>
    </w:p>
    <w:p>
      <w:pPr>
        <w:pStyle w:val="Normal"/>
        <w:tabs>
          <w:tab w:val="clear" w:pos="720"/>
          <w:tab w:val="left" w:pos="6195" w:leader="none"/>
        </w:tabs>
        <w:rPr>
          <w:del w:id="439" w:author="Jonas Lindberg" w:date="2008-10-09T10:43:00Z"/>
        </w:rPr>
      </w:pPr>
      <w:del w:id="438" w:author="Jonas Lindberg" w:date="2008-10-09T10:43:00Z">
        <w:r>
          <w:rPr/>
        </w:r>
      </w:del>
    </w:p>
    <w:p>
      <w:pPr>
        <w:pStyle w:val="Normal"/>
        <w:tabs>
          <w:tab w:val="clear" w:pos="720"/>
          <w:tab w:val="left" w:pos="6195" w:leader="none"/>
        </w:tabs>
        <w:rPr>
          <w:del w:id="441" w:author="Jonas Lindberg" w:date="2008-10-09T10:43:00Z"/>
        </w:rPr>
      </w:pPr>
      <w:del w:id="440" w:author="Jonas Lindberg" w:date="2008-10-09T10:43:00Z">
        <w:r>
          <w:rPr/>
        </w:r>
      </w:del>
    </w:p>
    <w:p>
      <w:pPr>
        <w:pStyle w:val="Normal"/>
        <w:tabs>
          <w:tab w:val="clear" w:pos="720"/>
          <w:tab w:val="left" w:pos="6195" w:leader="none"/>
        </w:tabs>
        <w:rPr>
          <w:del w:id="443" w:author="Jonas Lindberg" w:date="2008-10-09T10:43:00Z"/>
        </w:rPr>
      </w:pPr>
      <w:del w:id="442" w:author="Jonas Lindberg" w:date="2008-10-09T10:43:00Z">
        <w:r>
          <w:rPr/>
        </w:r>
      </w:del>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del w:id="447" w:author="Jonas Lindberg" w:date="2008-10-09T10:43:00Z"/>
        </w:rPr>
      </w:pPr>
      <w:del w:id="444" w:author="Jonas Lindberg" w:date="2008-10-09T10:43:00Z">
        <w:r>
          <w:rPr/>
          <w:delText xml:space="preserve">Figure </w:delText>
        </w:r>
      </w:del>
      <w:del w:id="445" w:author="Jonas Lindberg" w:date="2008-10-09T10:43:00Z">
        <w:r>
          <w:rPr/>
          <w:fldChar w:fldCharType="begin"/>
        </w:r>
        <w:r>
          <w:rPr/>
          <w:delInstrText xml:space="preserve"> SEQ Figure \* ARABIC </w:delInstrText>
        </w:r>
        <w:r>
          <w:rPr/>
          <w:fldChar w:fldCharType="separate"/>
        </w:r>
        <w:r>
          <w:rPr/>
          <w:delText>5</w:delText>
        </w:r>
        <w:r>
          <w:rPr/>
          <w:fldChar w:fldCharType="end"/>
        </w:r>
      </w:del>
      <w:del w:id="446" w:author="Jonas Lindberg" w:date="2008-10-09T10:43:00Z">
        <w:r>
          <w:rPr/>
          <w:tab/>
          <w:delText>Flow Chart of Procedure for use when manufacturer has no QMS in Place</w:delText>
        </w:r>
      </w:del>
    </w:p>
    <w:p>
      <w:pPr>
        <w:pStyle w:val="Heading1"/>
        <w:rPr/>
      </w:pPr>
      <w:bookmarkStart w:id="24" w:name="__RefHeading___Toc211331329"/>
      <w:bookmarkEnd w:id="24"/>
      <w:r>
        <w:rPr/>
        <w:t>ANNEX 1 - Appointment of IALA Approved Classification Societies</w:t>
      </w:r>
    </w:p>
    <w:p>
      <w:pPr>
        <w:pStyle w:val="Heading2"/>
        <w:numPr>
          <w:ilvl w:val="0"/>
          <w:numId w:val="0"/>
        </w:numPr>
        <w:ind w:left="0" w:hanging="0"/>
        <w:rPr/>
      </w:pPr>
      <w:bookmarkStart w:id="25" w:name="__RefHeading___Toc211331330"/>
      <w:bookmarkEnd w:id="25"/>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1General</w:t>
      </w:r>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bookmarkStart w:id="26" w:name="__RefHeading___Toc211331331"/>
      <w:bookmarkEnd w:id="26"/>
      <w:r>
        <w:rPr/>
        <w:t>The Classification Society should be able to document extensive experience in assessing the design, construction, installation and operation of Marine Aids to Navigation equipment and, as applicable, manufacturer’s quality management systems.2 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del w:id="448" w:author="David Jeffkins" w:date="2008-10-09T23:13:00Z">
        <w:r>
          <w:rPr/>
          <w:tab/>
        </w:r>
      </w:del>
      <w:r>
        <w:rPr/>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211331332"/>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8"/>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del w:id="450" w:author="Jonas Lindberg" w:date="2008-10-09T11:13:00Z"/>
        </w:rPr>
      </w:pPr>
      <w:del w:id="449" w:author="Jonas Lindberg" w:date="2008-10-09T11:13:00Z">
        <w:r>
          <w:rPr/>
          <w:delText>Annex 2 – Product Templates</w:delText>
        </w:r>
      </w:del>
    </w:p>
    <w:p>
      <w:pPr>
        <w:pStyle w:val="Annex"/>
        <w:rPr>
          <w:del w:id="452" w:author="Jonas Lindberg" w:date="2008-10-09T11:13:00Z"/>
        </w:rPr>
      </w:pPr>
      <w:del w:id="451" w:author="Jonas Lindberg" w:date="2008-10-09T11:13:00Z">
        <w:r>
          <w:rPr/>
          <w:delText>A Series of Templates have been prepared to assist in the Certification Process.  If a template is required for a product that does not appear here, please contact the IALA Secretariat stating:</w:delText>
        </w:r>
      </w:del>
    </w:p>
    <w:p>
      <w:pPr>
        <w:pStyle w:val="Annex"/>
        <w:rPr>
          <w:del w:id="454" w:author="Jonas Lindberg" w:date="2008-10-09T11:13:00Z"/>
        </w:rPr>
      </w:pPr>
      <w:del w:id="453" w:author="Jonas Lindberg" w:date="2008-10-09T11:13:00Z">
        <w:r>
          <w:rPr/>
          <w:delText>Industrial member name / number</w:delText>
        </w:r>
      </w:del>
    </w:p>
    <w:p>
      <w:pPr>
        <w:pStyle w:val="Annex"/>
        <w:rPr>
          <w:del w:id="456" w:author="Jonas Lindberg" w:date="2008-10-09T11:13:00Z"/>
        </w:rPr>
      </w:pPr>
      <w:del w:id="455" w:author="Jonas Lindberg" w:date="2008-10-09T11:13:00Z">
        <w:r>
          <w:rPr/>
          <w:delText>Product for which template is required</w:delText>
        </w:r>
      </w:del>
    </w:p>
    <w:p>
      <w:pPr>
        <w:pStyle w:val="Annex"/>
        <w:rPr>
          <w:del w:id="458" w:author="Jonas Lindberg" w:date="2008-10-09T11:13:00Z"/>
        </w:rPr>
      </w:pPr>
      <w:del w:id="457" w:author="Jonas Lindberg" w:date="2008-10-09T11:13:00Z">
        <w:r>
          <w:rPr/>
          <w:delTex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delText>
        </w:r>
      </w:del>
      <w:r>
        <w:br w:type="page"/>
      </w:r>
    </w:p>
    <w:p>
      <w:pPr>
        <w:pStyle w:val="Annex"/>
        <w:rPr>
          <w:del w:id="460" w:author="Jonas Lindberg" w:date="2008-10-09T11:13:00Z"/>
        </w:rPr>
      </w:pPr>
      <w:del w:id="459" w:author="Jonas Lindberg" w:date="2008-10-09T11:13:00Z">
        <w:r>
          <w:rPr/>
          <w:delText>PRODUCT CERTIFICATION TEMPLATE – Lanterns for buoys and light-beacons, including enclosed rotating beacons</w:delText>
        </w:r>
      </w:del>
    </w:p>
    <w:p>
      <w:pPr>
        <w:pStyle w:val="Annex"/>
        <w:rPr>
          <w:del w:id="462" w:author="Jonas Lindberg" w:date="2008-10-09T11:13:00Z"/>
        </w:rPr>
      </w:pPr>
      <w:del w:id="461" w:author="Jonas Lindberg" w:date="2008-10-09T11:13:00Z">
        <w:r>
          <w:rPr/>
          <w:delText>Purpose</w:delText>
        </w:r>
      </w:del>
    </w:p>
    <w:p>
      <w:pPr>
        <w:pStyle w:val="Annex"/>
        <w:rPr>
          <w:del w:id="464" w:author="Jonas Lindberg" w:date="2008-10-09T11:13:00Z"/>
        </w:rPr>
      </w:pPr>
      <w:del w:id="463" w:author="Jonas Lindberg" w:date="2008-10-09T11:13:00Z">
        <w:r>
          <w:rPr/>
          <w:delText>Product templates identify parameters that should be tested and the standards against which each parameter should be tested to enable a comprehensive evaluation of products.</w:delText>
        </w:r>
      </w:del>
    </w:p>
    <w:p>
      <w:pPr>
        <w:pStyle w:val="Annex"/>
        <w:rPr>
          <w:del w:id="466" w:author="Jonas Lindberg" w:date="2008-10-09T11:13:00Z"/>
        </w:rPr>
      </w:pPr>
      <w:del w:id="465" w:author="Jonas Lindberg" w:date="2008-10-09T11:13:00Z">
        <w:r>
          <w:rPr/>
          <w:delText>Scope</w:delText>
        </w:r>
      </w:del>
    </w:p>
    <w:p>
      <w:pPr>
        <w:pStyle w:val="Annex"/>
        <w:rPr>
          <w:del w:id="468" w:author="Jonas Lindberg" w:date="2008-10-09T11:13:00Z"/>
        </w:rPr>
      </w:pPr>
      <w:del w:id="467" w:author="Jonas Lindberg" w:date="2008-10-09T11:13:00Z">
        <w:r>
          <w:rPr/>
          <w:delText>The template is applicable for lanterns used on buoys and light beacons including rotating beacons, powered via external power supplies or via integrated solar power supplies.</w:delText>
        </w:r>
      </w:del>
    </w:p>
    <w:p>
      <w:pPr>
        <w:pStyle w:val="Annex"/>
        <w:rPr>
          <w:b/>
          <w:b/>
          <w:del w:id="470" w:author="Jonas Lindberg" w:date="2008-10-09T11:13:00Z"/>
        </w:rPr>
      </w:pPr>
      <w:del w:id="469" w:author="Jonas Lindberg" w:date="2008-10-09T11:13:00Z">
        <w:r>
          <w:rPr>
            <w:b/>
          </w:rPr>
          <w:delText>Applicable IALA Recommendations and Guidelines</w:delText>
        </w:r>
      </w:del>
    </w:p>
    <w:p>
      <w:pPr>
        <w:pStyle w:val="Annex"/>
        <w:rPr>
          <w:del w:id="472" w:author="Jonas Lindberg" w:date="2008-10-09T11:13:00Z"/>
        </w:rPr>
      </w:pPr>
      <w:del w:id="471" w:author="Jonas Lindberg" w:date="2008-10-09T11:13:00Z">
        <w:r>
          <w:rPr/>
          <w:delText>IALA Recommendation E-122 (2001) (or latest edition) ‘Photometry of Marine Aids to Navigation Signal Lights’</w:delText>
        </w:r>
      </w:del>
    </w:p>
    <w:p>
      <w:pPr>
        <w:pStyle w:val="Annex"/>
        <w:rPr>
          <w:del w:id="474" w:author="Jonas Lindberg" w:date="2008-10-09T11:13:00Z"/>
        </w:rPr>
      </w:pPr>
      <w:del w:id="473" w:author="Jonas Lindberg" w:date="2008-10-09T11:13:00Z">
        <w:r>
          <w:rPr/>
          <w:delText>IALA Recommendation E-200-1 (2005), (or latest edition) Part 1 – Colour</w:delText>
        </w:r>
      </w:del>
    </w:p>
    <w:p>
      <w:pPr>
        <w:pStyle w:val="Annex"/>
        <w:rPr>
          <w:del w:id="478" w:author="Jonas Lindberg" w:date="2008-10-09T11:13:00Z"/>
        </w:rPr>
      </w:pPr>
      <w:del w:id="475" w:author="Jonas Lindberg" w:date="2008-10-09T11:13:00Z">
        <w:r>
          <w:rPr/>
          <w:delText xml:space="preserve">IALA Guideline 1038 (Dec. 2004) (or latest edition) for Ambient Light Levels At </w:delText>
        </w:r>
      </w:del>
      <w:del w:id="476" w:author="Jonas Lindberg" w:date="2008-10-09T11:13:00Z">
        <w:r>
          <w:rPr>
            <w:highlight w:val="yellow"/>
          </w:rPr>
          <w:delText>which</w:delText>
        </w:r>
      </w:del>
      <w:del w:id="477" w:author="Jonas Lindberg" w:date="2008-10-09T11:13:00Z">
        <w:r>
          <w:rPr/>
          <w:delText xml:space="preserve"> ATON Lights Should Switch On and Off.</w:delText>
        </w:r>
      </w:del>
    </w:p>
    <w:p>
      <w:pPr>
        <w:pStyle w:val="Annex"/>
        <w:rPr>
          <w:del w:id="480" w:author="Jonas Lindberg" w:date="2008-10-09T11:13:00Z"/>
        </w:rPr>
      </w:pPr>
      <w:del w:id="479" w:author="Jonas Lindberg" w:date="2008-10-09T11:13:00Z">
        <w:r>
          <w:rPr/>
          <w:delText>Test Standards</w:delText>
        </w:r>
      </w:del>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Annex"/>
        <w:rPr>
          <w:del w:id="483" w:author="Jonas Lindberg" w:date="2008-10-09T11:13:00Z"/>
        </w:rPr>
      </w:pPr>
      <w:del w:id="481" w:author="Jonas Lindberg" w:date="2008-10-09T11:13:00Z">
        <w:r>
          <w:rPr>
            <w:lang w:val="cy-GB"/>
          </w:rPr>
          <w:delText>The Templates quote international standards. If an IALA Product Certification Authority (IALA-PCA) wishes to use an alternative standard, it is the responsibility of the IALA-PCA to confirm that the standard used conforms to the IALA quoted standard.</w:delText>
        </w:r>
      </w:del>
      <w:del w:id="482" w:author="Jonas Lindberg" w:date="2008-10-09T11:13:00Z">
        <w:r>
          <w:rPr/>
          <w:delText xml:space="preserve"> Where no test standard is mentioned the manufacturer should state the test standard used, preferably with reference to international or national standards.</w:delText>
        </w:r>
      </w:del>
    </w:p>
    <w:p>
      <w:pPr>
        <w:pStyle w:val="Annex"/>
        <w:rPr>
          <w:del w:id="487" w:author="Jonas Lindberg" w:date="2008-10-09T11:13:00Z"/>
        </w:rPr>
      </w:pPr>
      <w:del w:id="484" w:author="Jonas Lindberg" w:date="2008-10-09T11:13:00Z">
        <w:r>
          <w:rPr/>
          <w:delText>Product</w:delText>
        </w:r>
      </w:del>
      <w:del w:id="485" w:author="Jonas Lindberg" w:date="2008-10-09T11:13:00Z">
        <w:r>
          <w:rPr>
            <w:b/>
          </w:rPr>
          <w:delText xml:space="preserve"> </w:delText>
        </w:r>
      </w:del>
      <w:del w:id="486" w:author="Jonas Lindberg" w:date="2008-10-09T11:13:00Z">
        <w:r>
          <w:rPr/>
          <w:delText>Certification Template – Lanterns for buoys and light-beacons, including enclosed rotating beacons</w:delText>
        </w:r>
      </w:del>
    </w:p>
    <w:p>
      <w:pPr>
        <w:pStyle w:val="Annex"/>
        <w:spacing w:before="60" w:after="60"/>
        <w:jc w:val="center"/>
        <w:rPr>
          <w:b/>
          <w:b/>
          <w:sz w:val="28"/>
        </w:rPr>
      </w:pPr>
      <w:del w:id="488" w:author="Jonas Lindberg" w:date="2008-10-09T11:13:00Z">
        <w:r>
          <w:rPr>
            <w:b/>
            <w:sz w:val="28"/>
          </w:rPr>
          <w:delText xml:space="preserve">Product Type / Manufacturer Reference Number: </w:delText>
        </w:r>
      </w:del>
      <w:del w:id="489" w:author="Jonas Lindberg" w:date="2008-10-09T11:13:00Z">
        <w:r>
          <w:rPr>
            <w:b/>
            <w:sz w:val="28"/>
            <w:u w:val="single"/>
          </w:rPr>
          <w:tab/>
          <w:tab/>
          <w:tab/>
          <w:tab/>
          <w:tab/>
        </w:r>
      </w:del>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Annex"/>
              <w:spacing w:before="240" w:after="120"/>
              <w:rPr>
                <w:b/>
                <w:b/>
              </w:rPr>
            </w:pPr>
            <w:del w:id="490" w:author="Jonas Lindberg" w:date="2008-10-09T11:13:00Z">
              <w:r>
                <w:rPr>
                  <w:b/>
                </w:rPr>
                <w:delText>Ref. No</w:delText>
              </w:r>
            </w:del>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491" w:author="Jonas Lindberg" w:date="2008-10-09T11:13:00Z">
              <w:r>
                <w:rPr>
                  <w:b/>
                </w:rPr>
                <w:delText>Parameter category</w:delText>
              </w:r>
            </w:del>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492" w:author="Jonas Lindberg" w:date="2008-10-09T11:13:00Z">
              <w:r>
                <w:rPr>
                  <w:b/>
                </w:rPr>
                <w:delText>Parameter</w:delText>
              </w:r>
            </w:del>
          </w:p>
        </w:tc>
        <w:tc>
          <w:tcPr>
            <w:tcW w:w="1985" w:type="dxa"/>
            <w:gridSpan w:val="2"/>
            <w:tcBorders>
              <w:top w:val="single" w:sz="4" w:space="0" w:color="000000"/>
              <w:left w:val="single" w:sz="6" w:space="0" w:color="000000"/>
              <w:bottom w:val="single" w:sz="6" w:space="0" w:color="000000"/>
              <w:right w:val="single" w:sz="6" w:space="0" w:color="000000"/>
            </w:tcBorders>
          </w:tcPr>
          <w:p>
            <w:pPr>
              <w:pStyle w:val="Annex"/>
              <w:spacing w:before="240" w:after="120"/>
              <w:jc w:val="center"/>
              <w:rPr>
                <w:b/>
                <w:b/>
              </w:rPr>
            </w:pPr>
            <w:del w:id="493" w:author="Jonas Lindberg" w:date="2008-10-09T11:13:00Z">
              <w:r>
                <w:rPr>
                  <w:b/>
                </w:rPr>
                <w:delText>Value</w:delText>
              </w:r>
            </w:del>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494" w:author="Jonas Lindberg" w:date="2008-10-09T11:13:00Z">
              <w:r>
                <w:rPr>
                  <w:b/>
                </w:rPr>
                <w:delText>Test Method</w:delText>
              </w:r>
            </w:del>
            <w:del w:id="495" w:author="Jonas Lindberg" w:date="2008-10-09T11:13:00Z">
              <w:r>
                <w:rPr>
                  <w:rStyle w:val="FootnoteCharacters"/>
                  <w:rStyle w:val="FootnoteAnchor"/>
                  <w:rFonts w:eastAsia="Symbol" w:cs="Symbol" w:ascii="Symbol" w:hAnsi="Symbol"/>
                  <w:b/>
                </w:rPr>
                <w:footnoteReference w:customMarkFollows="1" w:id="3"/>
                <w:delText></w:delText>
              </w:r>
            </w:del>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Annex"/>
              <w:spacing w:before="240" w:after="120"/>
              <w:rPr>
                <w:b/>
                <w:b/>
              </w:rPr>
            </w:pPr>
            <w:del w:id="496" w:author="Jonas Lindberg" w:date="2008-10-09T11:13:00Z">
              <w:r>
                <w:rPr>
                  <w:b/>
                </w:rPr>
                <w:delText>Comments</w:delText>
              </w:r>
            </w:del>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Annex"/>
              <w:snapToGrid w:val="false"/>
              <w:spacing w:before="24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497" w:author="Jonas Lindberg" w:date="2008-10-09T11:13:00Z">
              <w:r>
                <w:rPr>
                  <w:b/>
                  <w:sz w:val="18"/>
                  <w:szCs w:val="18"/>
                </w:rPr>
                <w:delText>Specified</w:delText>
              </w:r>
            </w:del>
          </w:p>
        </w:tc>
        <w:tc>
          <w:tcPr>
            <w:tcW w:w="988"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498" w:author="Jonas Lindberg" w:date="2008-10-09T11:13:00Z">
              <w:r>
                <w:rPr>
                  <w:b/>
                  <w:sz w:val="18"/>
                  <w:szCs w:val="18"/>
                </w:rPr>
                <w:delText>Measured</w:delText>
              </w:r>
            </w:del>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Annex"/>
              <w:snapToGrid w:val="false"/>
              <w:spacing w:before="24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499" w:author="Jonas Lindberg" w:date="2008-10-09T11:13:00Z">
              <w:r>
                <w:rPr>
                  <w:b/>
                </w:rPr>
                <w:delText>1</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00" w:author="Jonas Lindberg" w:date="2008-10-09T11:13:00Z">
              <w:r>
                <w:rPr>
                  <w:sz w:val="22"/>
                  <w:szCs w:val="22"/>
                </w:rPr>
                <w:delText>Optic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01" w:author="Jonas Lindberg" w:date="2008-10-09T11:13:00Z">
              <w:r>
                <w:rPr>
                  <w:bCs/>
                </w:rPr>
                <w:delText>1.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2" w:author="Jonas Lindberg" w:date="2008-10-09T11:13:00Z">
              <w:r>
                <w:rPr/>
                <w:delText>Effective luminous intensity</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3"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04" w:author="Jonas Lindberg" w:date="2008-10-09T11:13:00Z">
              <w:r>
                <w:rPr/>
                <w:delText>For LEDs the effective luminous intensity varies depending on duty cycle</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05" w:author="Jonas Lindberg" w:date="2008-10-09T11:13:00Z">
              <w:r>
                <w:rPr>
                  <w:bCs/>
                </w:rPr>
                <w:delText>1.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6" w:author="Jonas Lindberg" w:date="2008-10-09T11:13:00Z">
              <w:r>
                <w:rPr/>
                <w:delText>Flash duration and flash shape (LED lights included)</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7"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509" w:author="Jonas Lindberg" w:date="2008-10-09T11:13:00Z"/>
              </w:rPr>
            </w:pPr>
            <w:del w:id="508" w:author="Jonas Lindberg" w:date="2008-10-09T11:13:00Z">
              <w:r>
                <w:rPr/>
                <w:delText>Time between points of 50% peak intensity.</w:delText>
              </w:r>
            </w:del>
          </w:p>
          <w:p>
            <w:pPr>
              <w:pStyle w:val="Annex"/>
              <w:rPr>
                <w:del w:id="511" w:author="Jonas Lindberg" w:date="2008-10-09T11:13:00Z"/>
              </w:rPr>
            </w:pPr>
            <w:del w:id="510" w:author="Jonas Lindberg" w:date="2008-10-09T11:13:00Z">
              <w:r>
                <w:rPr/>
                <w:delText xml:space="preserve">Define stability of rotation for a rotating beacon. </w:delText>
              </w:r>
            </w:del>
          </w:p>
          <w:p>
            <w:pPr>
              <w:pStyle w:val="Annex"/>
              <w:spacing w:before="240" w:after="120"/>
              <w:rPr/>
            </w:pPr>
            <w:del w:id="512" w:author="Jonas Lindberg" w:date="2008-10-09T11:13:00Z">
              <w:r>
                <w:rPr/>
                <w:delText>For LED define frequency modulation of light, intensity profile of the flash</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13" w:author="Jonas Lindberg" w:date="2008-10-09T11:13:00Z">
              <w:r>
                <w:rPr>
                  <w:bCs/>
                </w:rPr>
                <w:delText>1.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14" w:author="Jonas Lindberg" w:date="2008-10-09T11:13:00Z">
              <w:r>
                <w:rPr/>
                <w:delText xml:space="preserve">Horizontal beam uniformity (omnidirectional light) or </w:delText>
                <w:br/>
                <w:delText>horizontal divergence (range lights and rotating beacon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tabs>
                <w:tab w:val="clear" w:pos="720"/>
              </w:tabs>
              <w:spacing w:before="240" w:after="120"/>
              <w:rPr/>
            </w:pPr>
            <w:del w:id="515"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517" w:author="Jonas Lindberg" w:date="2008-10-09T11:13:00Z"/>
              </w:rPr>
            </w:pPr>
            <w:del w:id="516" w:author="Jonas Lindberg" w:date="2008-10-09T11:13:00Z">
              <w:r>
                <w:rPr/>
                <w:delText>For omnidirectional lights , state maximum variation from the mean intensity over any angle in the horizontal plane.</w:delText>
              </w:r>
            </w:del>
          </w:p>
          <w:p>
            <w:pPr>
              <w:pStyle w:val="Annex"/>
              <w:spacing w:before="240" w:after="120"/>
              <w:rPr/>
            </w:pPr>
            <w:del w:id="518" w:author="Jonas Lindberg" w:date="2008-10-09T11:13:00Z">
              <w:r>
                <w:rPr/>
                <w:delText>For range lights and rotating beacons for</w:delText>
              </w:r>
            </w:del>
            <w:del w:id="519" w:author="Jonas Lindberg" w:date="2008-10-09T11:13:00Z">
              <w:r>
                <w:rPr>
                  <w:lang w:val="en-US"/>
                </w:rPr>
                <w:delText xml:space="preserve"> the horizontal beam, state the horizontal divergences at 50% and 10% of peak intensity.</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20" w:author="Jonas Lindberg" w:date="2008-10-09T11:13:00Z">
              <w:r>
                <w:rPr>
                  <w:bCs/>
                </w:rPr>
                <w:delText>1.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1" w:author="Jonas Lindberg" w:date="2008-10-09T11:13:00Z">
              <w:r>
                <w:rPr/>
                <w:delText>Vertical divergenc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2"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23" w:author="Jonas Lindberg" w:date="2008-10-09T11:13:00Z">
              <w:r>
                <w:rPr>
                  <w:lang w:val="en-US"/>
                </w:rPr>
                <w:delText>From the vertical beam, state the vertical divergences at 50% and 10% of peak intensity as referenced in  IALA Recommendation E-122 (2001)</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24" w:author="Jonas Lindberg" w:date="2008-10-09T11:13:00Z">
              <w:r>
                <w:rPr>
                  <w:bCs/>
                </w:rPr>
                <w:delText>1.5</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5" w:author="Jonas Lindberg" w:date="2008-10-09T11:13:00Z">
              <w:r>
                <w:rPr/>
                <w:delText>Signal colour</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tabs>
                <w:tab w:val="clear" w:pos="720"/>
              </w:tabs>
              <w:spacing w:before="240" w:after="120"/>
              <w:rPr/>
            </w:pPr>
            <w:del w:id="526" w:author="Jonas Lindberg" w:date="2008-10-09T11:13:00Z">
              <w:r>
                <w:rPr/>
                <w:delText>IALA Recommendation E-122</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27" w:author="Jonas Lindberg" w:date="2008-10-09T11:13:00Z">
              <w:r>
                <w:rPr/>
                <w:delText>Colour boundaries and colour shift (for LED, variation with duty cycle) in the regions as defined in IALA Recommendation E-200-1, Part 1 - Colour</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28" w:author="Jonas Lindberg" w:date="2008-10-09T11:13:00Z">
              <w:r>
                <w:rPr>
                  <w:bCs/>
                </w:rPr>
                <w:delText>1.6</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9" w:author="Jonas Lindberg" w:date="2008-10-09T11:13:00Z">
              <w:r>
                <w:rPr/>
                <w:delText>Nominal ran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531" w:author="Jonas Lindberg" w:date="2008-10-09T11:13:00Z"/>
              </w:rPr>
            </w:pPr>
            <w:del w:id="530" w:author="Jonas Lindberg" w:date="2008-10-09T11:13:00Z">
              <w:r>
                <w:rPr/>
                <w:delText>IALA Recommendation for the notation of luminous intensity and range of lights. (1966)</w:delText>
              </w:r>
            </w:del>
          </w:p>
          <w:p>
            <w:pPr>
              <w:pStyle w:val="Annex"/>
              <w:rPr>
                <w:del w:id="533" w:author="Jonas Lindberg" w:date="2008-10-09T11:13:00Z"/>
              </w:rPr>
            </w:pPr>
            <w:del w:id="532" w:author="Jonas Lindberg" w:date="2008-10-09T11:13:00Z">
              <w:r>
                <w:rPr/>
                <w:delText>IALA Recommendation for a definition of the Nominal Daytime Range of Maritime Signal Lights Intended for the Guidance of shipping by day (1974)</w:delText>
              </w:r>
            </w:del>
          </w:p>
          <w:p>
            <w:pPr>
              <w:pStyle w:val="Annex"/>
              <w:spacing w:before="240" w:after="120"/>
              <w:rPr/>
            </w:pPr>
            <w:del w:id="534" w:author="Jonas Lindberg" w:date="2008-10-09T11:13:00Z">
              <w:r>
                <w:rPr/>
                <w:delText>State applicable atmospheric transmission factor</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35" w:author="Jonas Lindberg" w:date="2008-10-09T11:13:00Z">
              <w:r>
                <w:rPr>
                  <w:b/>
                </w:rPr>
                <w:delText>2</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36" w:author="Jonas Lindberg" w:date="2008-10-09T11:13:00Z">
              <w:r>
                <w:rPr>
                  <w:sz w:val="22"/>
                  <w:szCs w:val="22"/>
                </w:rPr>
                <w:delText>Electrical – externally sourced</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37" w:author="Jonas Lindberg" w:date="2008-10-09T11:13:00Z">
              <w:r>
                <w:rPr/>
                <w:delText>2.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38" w:author="Jonas Lindberg" w:date="2008-10-09T11:13:00Z">
              <w:r>
                <w:rPr/>
                <w:delText>Power supply normal and extreme volta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39" w:author="Jonas Lindberg" w:date="2008-10-09T11:13:00Z">
              <w:r>
                <w:rPr/>
                <w:delText>IEC 60945 section 7</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40" w:author="Jonas Lindberg" w:date="2008-10-09T11:13:00Z">
              <w:r>
                <w:rPr/>
                <w:delText>State voltage tolerance</w:delText>
              </w:r>
            </w:del>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41" w:author="Jonas Lindberg" w:date="2008-10-09T11:13:00Z">
              <w:r>
                <w:rPr/>
                <w:delText>2.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2" w:author="Jonas Lindberg" w:date="2008-10-09T11:13:00Z">
              <w:r>
                <w:rPr/>
                <w:delText>Power consump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43" w:author="Jonas Lindberg" w:date="2008-10-09T11:13:00Z">
              <w:r>
                <w:rPr/>
                <w:delText>2.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4" w:author="Jonas Lindberg" w:date="2008-10-09T11:13:00Z">
              <w:r>
                <w:rPr/>
                <w:delText>Reverse polarity circuit protec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5" w:author="Jonas Lindberg" w:date="2008-10-09T11:13:00Z">
              <w:r>
                <w:rPr/>
                <w:delText>IEC 60945 section 7.2</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46" w:author="Jonas Lindberg" w:date="2008-10-09T11:13:00Z">
              <w:r>
                <w:rPr/>
                <w:delText>2.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7" w:author="Jonas Lindberg" w:date="2008-10-09T11:13:00Z">
              <w:r>
                <w:rPr/>
                <w:delText>Power supply and control and monitoring terminations /connector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48" w:author="Jonas Lindberg" w:date="2008-10-09T11:13:00Z">
              <w:r>
                <w:rPr/>
                <w:delText>Define connector and/or terminal type</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49" w:author="Jonas Lindberg" w:date="2008-10-09T11:13:00Z">
              <w:r>
                <w:rPr>
                  <w:b/>
                </w:rPr>
                <w:delText>3</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50" w:author="Jonas Lindberg" w:date="2008-10-09T11:13:00Z">
              <w:r>
                <w:rPr>
                  <w:sz w:val="22"/>
                  <w:szCs w:val="22"/>
                </w:rPr>
                <w:delText>Contro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51" w:author="Jonas Lindberg" w:date="2008-10-09T11:13:00Z">
              <w:r>
                <w:rPr>
                  <w:bCs/>
                </w:rPr>
                <w:delText>3.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52" w:author="Jonas Lindberg" w:date="2008-10-09T11:13:00Z">
              <w:r>
                <w:rPr/>
                <w:delText>Daylight control</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53" w:author="Jonas Lindberg" w:date="2008-10-09T11:13:00Z">
              <w:r>
                <w:rPr/>
                <w:delText>Lux level and switching range, reference to IALA Guide To Ambient Light Levels At Which ATON Lights Should Switch On And Off.(No. 1038)</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54" w:author="Jonas Lindberg" w:date="2008-10-09T11:13:00Z">
              <w:r>
                <w:rPr>
                  <w:bCs/>
                </w:rPr>
                <w:delText>3.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55" w:author="Jonas Lindberg" w:date="2008-10-09T11:13:00Z">
              <w:r>
                <w:rPr/>
                <w:delText>Monitoring</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56" w:author="Jonas Lindberg" w:date="2008-10-09T11:13:00Z">
              <w:r>
                <w:rPr/>
                <w:delText>State parameters being monitored</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57" w:author="Jonas Lindberg" w:date="2008-10-09T11:13:00Z">
              <w:r>
                <w:rPr>
                  <w:bCs/>
                </w:rPr>
                <w:delText>3.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58" w:author="Jonas Lindberg" w:date="2008-10-09T11:13:00Z">
              <w:r>
                <w:rPr/>
                <w:delText>Programming</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59" w:author="Jonas Lindberg" w:date="2008-10-09T11:13:00Z">
              <w:r>
                <w:rPr/>
                <w:delText>State parameters that can be programmed</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60" w:author="Jonas Lindberg" w:date="2008-10-09T11:13:00Z">
              <w:r>
                <w:rPr>
                  <w:bCs/>
                </w:rPr>
                <w:delText>3.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61" w:author="Jonas Lindberg" w:date="2008-10-09T11:13:00Z">
              <w:r>
                <w:rPr/>
                <w:delText>Light source regula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62" w:author="Jonas Lindberg" w:date="2008-10-09T11:13:00Z">
              <w:r>
                <w:rPr/>
                <w:delText>State the accuracy of voltage regulation to light source in %</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63" w:author="Jonas Lindberg" w:date="2008-10-09T11:13:00Z">
              <w:r>
                <w:rPr>
                  <w:b/>
                </w:rPr>
                <w:delText>4</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64" w:author="Jonas Lindberg" w:date="2008-10-09T11:13:00Z">
              <w:r>
                <w:rPr>
                  <w:sz w:val="22"/>
                  <w:szCs w:val="22"/>
                </w:rPr>
                <w:delText>Physic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65" w:author="Jonas Lindberg" w:date="2008-10-09T11:13:00Z">
              <w:r>
                <w:rPr>
                  <w:bCs/>
                </w:rPr>
                <w:delText>4.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66" w:author="Jonas Lindberg" w:date="2008-10-09T11:13:00Z">
              <w:r>
                <w:rPr/>
                <w:delText>Maximum Height</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lang w:val="de-DE"/>
              </w:rPr>
            </w:pPr>
            <w:del w:id="567" w:author="Jonas Lindberg" w:date="2008-10-09T11:13:00Z">
              <w:r>
                <w:rPr>
                  <w:bCs/>
                  <w:lang w:val="de-DE"/>
                </w:rPr>
                <w:delText>4.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de-DE"/>
              </w:rPr>
            </w:pPr>
            <w:del w:id="568" w:author="Jonas Lindberg" w:date="2008-10-09T11:13:00Z">
              <w:r>
                <w:rPr>
                  <w:lang w:val="de-DE"/>
                </w:rPr>
                <w:delText>Maximum Diameter</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lang w:val="de-DE"/>
              </w:rPr>
            </w:pPr>
            <w:del w:id="569" w:author="Jonas Lindberg" w:date="2008-10-09T11:13:00Z">
              <w:r>
                <w:rPr>
                  <w:bCs/>
                  <w:lang w:val="de-DE"/>
                </w:rPr>
                <w:delText>4.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de-DE"/>
              </w:rPr>
            </w:pPr>
            <w:del w:id="570" w:author="Jonas Lindberg" w:date="2008-10-09T11:13:00Z">
              <w:r>
                <w:rPr>
                  <w:lang w:val="de-DE"/>
                </w:rPr>
                <w:delText>Maximum Weight</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71" w:author="Jonas Lindberg" w:date="2008-10-09T11:13:00Z">
              <w:r>
                <w:rPr>
                  <w:bCs/>
                </w:rPr>
                <w:delText>4.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72" w:author="Jonas Lindberg" w:date="2008-10-09T11:13:00Z">
              <w:r>
                <w:rPr/>
                <w:delText>Focal Height</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73" w:author="Jonas Lindberg" w:date="2008-10-09T11:13:00Z">
              <w:r>
                <w:rPr>
                  <w:bCs/>
                </w:rPr>
                <w:delText>4.5</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74" w:author="Jonas Lindberg" w:date="2008-10-09T11:13:00Z">
              <w:r>
                <w:rPr/>
                <w:delText>Material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75" w:author="Jonas Lindberg" w:date="2008-10-09T11:13:00Z">
              <w:r>
                <w:rPr/>
                <w:delText>State the material for the lantern and lens and UV protection</w:delText>
              </w:r>
            </w:del>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76" w:author="Jonas Lindberg" w:date="2008-10-09T11:13:00Z">
              <w:r>
                <w:rPr>
                  <w:bCs/>
                </w:rPr>
                <w:delText>4.6</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77" w:author="Jonas Lindberg" w:date="2008-10-09T11:13:00Z">
              <w:r>
                <w:rPr/>
                <w:delText>Ingress Protec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78" w:author="Jonas Lindberg" w:date="2008-10-09T11:13:00Z">
              <w:r>
                <w:rPr/>
                <w:delText>Define applicable IP number to EN60529</w:delText>
              </w:r>
            </w:del>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79" w:author="Jonas Lindberg" w:date="2008-10-09T11:13:00Z">
              <w:r>
                <w:rPr>
                  <w:bCs/>
                </w:rPr>
                <w:delText>4.7</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80" w:author="Jonas Lindberg" w:date="2008-10-09T11:13:00Z">
              <w:r>
                <w:rPr/>
                <w:delText>Description of lantern mounting hole patter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81" w:author="Jonas Lindberg" w:date="2008-10-09T11:13:00Z">
              <w:r>
                <w:rPr>
                  <w:b/>
                </w:rPr>
                <w:delText>5</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82" w:author="Jonas Lindberg" w:date="2008-10-09T11:13:00Z">
              <w:r>
                <w:rPr>
                  <w:sz w:val="22"/>
                  <w:szCs w:val="22"/>
                </w:rPr>
                <w:delText>Environment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83" w:author="Jonas Lindberg" w:date="2008-10-09T11:13:00Z">
              <w:r>
                <w:rPr>
                  <w:bCs/>
                </w:rPr>
                <w:delText>5.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84" w:author="Jonas Lindberg" w:date="2008-10-09T11:13:00Z">
              <w:r>
                <w:rPr/>
                <w:delText>Temperature – operational and stora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tabs>
                <w:tab w:val="clear" w:pos="720"/>
              </w:tabs>
              <w:spacing w:before="240" w:after="120"/>
              <w:rPr/>
            </w:pPr>
            <w:del w:id="585" w:author="Jonas Lindberg" w:date="2008-10-09T11:13:00Z">
              <w:r>
                <w:rPr/>
                <w:delText>Manufacturer to state the test standard</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86" w:author="Jonas Lindberg" w:date="2008-10-09T11:13:00Z">
              <w:r>
                <w:rPr/>
                <w:delText>State the operational and storage temperature range</w:delText>
              </w:r>
            </w:del>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87" w:author="Jonas Lindberg" w:date="2008-10-09T11:13:00Z">
              <w:r>
                <w:rPr>
                  <w:bCs/>
                </w:rPr>
                <w:delText>5.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88" w:author="Jonas Lindberg" w:date="2008-10-09T11:13:00Z">
              <w:r>
                <w:rPr/>
                <w:delText>Humidity – operational and stora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fr-FR"/>
                <w:del w:id="590" w:author="Jonas Lindberg" w:date="2008-10-09T11:13:00Z"/>
              </w:rPr>
            </w:pPr>
            <w:del w:id="589" w:author="Jonas Lindberg" w:date="2008-10-09T11:13:00Z">
              <w:r>
                <w:rPr>
                  <w:lang w:val="fr-FR"/>
                </w:rPr>
                <w:delText>IEC 60945 section 8.3; IEC 60068-2-3</w:delText>
              </w:r>
            </w:del>
          </w:p>
          <w:p>
            <w:pPr>
              <w:pStyle w:val="Annex"/>
              <w:spacing w:before="240" w:after="120"/>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sv-SE"/>
              </w:rPr>
            </w:pPr>
            <w:del w:id="591" w:author="Jonas Lindberg" w:date="2008-10-09T11:13:00Z">
              <w:r>
                <w:rPr>
                  <w:lang w:val="sv-SE"/>
                </w:rPr>
                <w:delText>JIS C 5024; MIL-STD-202G-103B</w:delText>
              </w:r>
            </w:del>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92" w:author="Jonas Lindberg" w:date="2008-10-09T11:13:00Z">
              <w:r>
                <w:rPr>
                  <w:bCs/>
                </w:rPr>
                <w:delText>5.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93" w:author="Jonas Lindberg" w:date="2008-10-09T11:13:00Z">
              <w:r>
                <w:rPr/>
                <w:delText>Salt air and sea water spray</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Annex"/>
              <w:tabs>
                <w:tab w:val="clear" w:pos="720"/>
              </w:tabs>
              <w:spacing w:before="240" w:after="120"/>
              <w:rPr>
                <w:lang w:val="fr-FR"/>
              </w:rPr>
            </w:pPr>
            <w:del w:id="594" w:author="Jonas Lindberg" w:date="2008-10-09T11:13:00Z">
              <w:r>
                <w:rPr>
                  <w:lang w:val="fr-FR"/>
                </w:rPr>
                <w:delText>MIL-STD-202G-101E</w:delText>
              </w:r>
            </w:del>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95" w:author="Jonas Lindberg" w:date="2008-10-09T11:13:00Z">
              <w:r>
                <w:rPr>
                  <w:bCs/>
                </w:rPr>
                <w:delText>5.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96" w:author="Jonas Lindberg" w:date="2008-10-09T11:13:00Z">
              <w:r>
                <w:rPr/>
                <w:delText>Shock and vibra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es-ES"/>
              </w:rPr>
            </w:pPr>
            <w:del w:id="597" w:author="Jonas Lindberg" w:date="2008-10-09T11:13:00Z">
              <w:r>
                <w:rPr>
                  <w:lang w:val="es-ES"/>
                </w:rPr>
                <w:delText>JIS C 0911; MIL-STD-202G-201A/202D</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98" w:author="Jonas Lindberg" w:date="2008-10-09T11:13:00Z">
              <w:r>
                <w:rPr>
                  <w:bCs/>
                </w:rPr>
                <w:delText>5.5</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99" w:author="Jonas Lindberg" w:date="2008-10-09T11:13:00Z">
              <w:r>
                <w:rPr/>
                <w:delText>Electromagnetic interferenc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lang w:val="fr-FR"/>
              </w:rPr>
            </w:pPr>
            <w:del w:id="600" w:author="Jonas Lindberg" w:date="2008-10-09T11:13:00Z">
              <w:r>
                <w:rPr>
                  <w:b/>
                  <w:lang w:val="fr-FR"/>
                </w:rPr>
                <w:delText>6</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lang w:val="fr-FR"/>
              </w:rPr>
            </w:pPr>
            <w:del w:id="601" w:author="Jonas Lindberg" w:date="2008-10-09T11:13:00Z">
              <w:r>
                <w:rPr>
                  <w:sz w:val="22"/>
                  <w:szCs w:val="22"/>
                  <w:lang w:val="fr-FR"/>
                </w:rPr>
                <w:delText>Service</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lang w:val="fr-FR"/>
              </w:rPr>
            </w:pPr>
            <w:del w:id="602" w:author="Jonas Lindberg" w:date="2008-10-09T11:13:00Z">
              <w:r>
                <w:rPr>
                  <w:bCs/>
                  <w:lang w:val="fr-FR"/>
                </w:rPr>
                <w:delText>6.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03" w:author="Jonas Lindberg" w:date="2008-10-09T11:13:00Z">
              <w:r>
                <w:rPr/>
                <w:delText>Maintenance free period</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604" w:author="Jonas Lindberg" w:date="2008-10-09T11:13:00Z">
              <w:r>
                <w:rPr>
                  <w:bCs/>
                </w:rPr>
                <w:delText>6.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05" w:author="Jonas Lindberg" w:date="2008-10-09T11:13:00Z">
              <w:r>
                <w:rPr/>
                <w:delText>Rework at stated service interval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606" w:author="Jonas Lindberg" w:date="2008-10-09T11:13:00Z">
              <w:r>
                <w:rPr>
                  <w:bCs/>
                </w:rPr>
                <w:delText>6.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07" w:author="Jonas Lindberg" w:date="2008-10-09T11:13:00Z">
              <w:r>
                <w:rPr/>
                <w:delText>Assured Service life of all component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608" w:author="Jonas Lindberg" w:date="2008-10-09T11:13:00Z">
              <w:r>
                <w:rPr>
                  <w:b/>
                </w:rPr>
                <w:delText>7</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609" w:author="Jonas Lindberg" w:date="2008-10-09T11:13:00Z">
              <w:r>
                <w:rPr>
                  <w:sz w:val="22"/>
                  <w:szCs w:val="22"/>
                </w:rPr>
                <w:delText>Dispos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Annex"/>
              <w:spacing w:before="240" w:after="120"/>
              <w:rPr>
                <w:b/>
                <w:b/>
              </w:rPr>
            </w:pPr>
            <w:del w:id="610" w:author="Jonas Lindberg" w:date="2008-10-09T11:13:00Z">
              <w:r>
                <w:rPr>
                  <w:b/>
                </w:rPr>
                <w:delText>7.1</w:delText>
              </w:r>
            </w:del>
          </w:p>
        </w:tc>
        <w:tc>
          <w:tcPr>
            <w:tcW w:w="1701"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Annex"/>
              <w:spacing w:before="240" w:after="120"/>
              <w:rPr/>
            </w:pPr>
            <w:del w:id="611" w:author="Jonas Lindberg" w:date="2008-10-09T11:13:00Z">
              <w:r>
                <w:rPr/>
                <w:delText>Obligatory and recommended disposal method</w:delText>
              </w:r>
            </w:del>
          </w:p>
        </w:tc>
        <w:tc>
          <w:tcPr>
            <w:tcW w:w="997"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Annex"/>
              <w:spacing w:before="240" w:after="120"/>
              <w:rPr/>
            </w:pPr>
            <w:del w:id="612" w:author="Jonas Lindberg" w:date="2008-10-09T11:13:00Z">
              <w:r>
                <w:rPr/>
                <w:delText>IALA guideline 1036 – Environmental Considerations in Aids to Navigation Engineering</w:delText>
              </w:r>
            </w:del>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Annex"/>
        <w:tabs>
          <w:tab w:val="clear" w:pos="720"/>
        </w:tabs>
        <w:rPr/>
      </w:pPr>
      <w:r>
        <w:rPr/>
      </w:r>
    </w:p>
    <w:p>
      <w:pPr>
        <w:pStyle w:val="Annex"/>
        <w:rPr/>
      </w:pPr>
      <w:r>
        <w:rPr/>
        <w:t>PRODUCT CERTIFICATION TEMPLATE – PV Solar Modules</w:t>
      </w:r>
    </w:p>
    <w:p>
      <w:pPr>
        <w:pStyle w:val="Annex"/>
        <w:rPr/>
      </w:pPr>
      <w:r>
        <w:rPr/>
        <w:t>Purpose</w:t>
      </w:r>
    </w:p>
    <w:p>
      <w:pPr>
        <w:pStyle w:val="Annex"/>
        <w:rPr>
          <w:del w:id="614" w:author="Jonas Lindberg" w:date="2008-10-09T11:13:00Z"/>
        </w:rPr>
      </w:pPr>
      <w:r>
        <w:rPr/>
        <w:t>Product templates identify parameters that should be tested and the standards against which each parameter should be tested to enable a comprehensive evaluation of pro</w:t>
      </w:r>
      <w:del w:id="613" w:author="Jonas Lindberg" w:date="2008-10-09T11:13:00Z">
        <w:r>
          <w:rPr/>
          <w:delText>ducts.</w:delText>
        </w:r>
      </w:del>
    </w:p>
    <w:p>
      <w:pPr>
        <w:pStyle w:val="Annex"/>
        <w:rPr>
          <w:del w:id="616" w:author="Jonas Lindberg" w:date="2008-10-09T11:13:00Z"/>
        </w:rPr>
      </w:pPr>
      <w:del w:id="615" w:author="Jonas Lindberg" w:date="2008-10-09T11:13:00Z">
        <w:r>
          <w:rPr/>
          <w:delText>Scope</w:delText>
        </w:r>
      </w:del>
    </w:p>
    <w:p>
      <w:pPr>
        <w:pStyle w:val="Annex"/>
        <w:rPr>
          <w:del w:id="618" w:author="Jonas Lindberg" w:date="2008-10-09T11:13:00Z"/>
        </w:rPr>
      </w:pPr>
      <w:del w:id="617" w:author="Jonas Lindberg" w:date="2008-10-09T11:13:00Z">
        <w:r>
          <w:rPr/>
          <w:delText>The template is applicable for PV solar Modules.</w:delText>
        </w:r>
      </w:del>
    </w:p>
    <w:p>
      <w:pPr>
        <w:pStyle w:val="Annex"/>
        <w:rPr>
          <w:del w:id="620" w:author="Jonas Lindberg" w:date="2008-10-09T11:13:00Z"/>
        </w:rPr>
      </w:pPr>
      <w:del w:id="619" w:author="Jonas Lindberg" w:date="2008-10-09T11:13:00Z">
        <w:r>
          <w:rPr/>
          <w:delText>Test Standards</w:delText>
        </w:r>
      </w:del>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Annex"/>
        <w:rPr>
          <w:del w:id="623" w:author="Jonas Lindberg" w:date="2008-10-09T11:13:00Z"/>
        </w:rPr>
      </w:pPr>
      <w:del w:id="621" w:author="Jonas Lindberg" w:date="2008-10-09T11:13:00Z">
        <w:r>
          <w:rPr>
            <w:lang w:val="cy-GB"/>
          </w:rPr>
          <w:delText>The Templates quote international standards. If an IALA Product Certification Authority (IALA-PCA) wishes to use an alternative standard, it is the responsibility of the IALA-PCA to confirm that the standard used conforms to the IALA quoted standard.</w:delText>
        </w:r>
      </w:del>
      <w:del w:id="622" w:author="Jonas Lindberg" w:date="2008-10-09T11:13:00Z">
        <w:r>
          <w:rPr/>
          <w:delText xml:space="preserve"> Where no test standard is mentioned the manufacturer should state the test standard used, preferably with reference to international or national standards.</w:delText>
        </w:r>
      </w:del>
    </w:p>
    <w:p>
      <w:pPr>
        <w:pStyle w:val="Annex"/>
        <w:widowControl/>
        <w:bidi w:val="0"/>
        <w:spacing w:before="240" w:after="120"/>
        <w:jc w:val="center"/>
        <w:rPr>
          <w:del w:id="625" w:author="Jonas Lindberg" w:date="2008-10-09T11:13:00Z"/>
        </w:rPr>
      </w:pPr>
      <w:del w:id="624" w:author="Jonas Lindberg" w:date="2008-10-09T11:13:00Z">
        <w:r>
          <w:rPr/>
          <w:delText>Product Certification Template – PV Solar Modules</w:delText>
        </w:r>
      </w:del>
    </w:p>
    <w:p>
      <w:pPr>
        <w:pStyle w:val="Annex"/>
        <w:widowControl/>
        <w:bidi w:val="0"/>
        <w:spacing w:before="240" w:after="120"/>
        <w:jc w:val="center"/>
        <w:rPr>
          <w:b/>
          <w:b/>
          <w:sz w:val="28"/>
          <w:del w:id="628" w:author="Jonas Lindberg" w:date="2008-10-09T11:13:00Z"/>
        </w:rPr>
      </w:pPr>
      <w:del w:id="626" w:author="Jonas Lindberg" w:date="2008-10-09T11:13:00Z">
        <w:r>
          <w:rPr>
            <w:b/>
            <w:sz w:val="28"/>
          </w:rPr>
          <w:delText xml:space="preserve">Product Type / Manufacturer Reference Number: </w:delText>
        </w:r>
      </w:del>
      <w:del w:id="627" w:author="Jonas Lindberg" w:date="2008-10-09T11:13:00Z">
        <w:r>
          <w:rPr>
            <w:b/>
            <w:sz w:val="28"/>
            <w:u w:val="single"/>
          </w:rPr>
          <w:tab/>
          <w:tab/>
          <w:tab/>
          <w:tab/>
          <w:tab/>
        </w:r>
      </w:del>
    </w:p>
    <w:p>
      <w:pPr>
        <w:pStyle w:val="Annex"/>
        <w:widowControl/>
        <w:bidi w:val="0"/>
        <w:spacing w:before="240" w:after="120"/>
        <w:jc w:val="center"/>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Annex"/>
              <w:spacing w:before="240" w:after="120"/>
              <w:rPr>
                <w:b/>
                <w:b/>
              </w:rPr>
            </w:pPr>
            <w:del w:id="629" w:author="Jonas Lindberg" w:date="2008-10-09T11:13:00Z">
              <w:r>
                <w:rPr>
                  <w:b/>
                </w:rPr>
                <w:delText>Ref. No</w:delText>
              </w:r>
            </w:del>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630" w:author="Jonas Lindberg" w:date="2008-10-09T11:13:00Z">
              <w:r>
                <w:rPr>
                  <w:b/>
                </w:rPr>
                <w:delText>Parameter category</w:delText>
              </w:r>
            </w:del>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631" w:author="Jonas Lindberg" w:date="2008-10-09T11:13:00Z">
              <w:r>
                <w:rPr>
                  <w:b/>
                </w:rPr>
                <w:delText>Parameter</w:delText>
              </w:r>
            </w:del>
          </w:p>
        </w:tc>
        <w:tc>
          <w:tcPr>
            <w:tcW w:w="2127" w:type="dxa"/>
            <w:gridSpan w:val="2"/>
            <w:tcBorders>
              <w:top w:val="single" w:sz="4" w:space="0" w:color="000000"/>
              <w:left w:val="single" w:sz="6" w:space="0" w:color="000000"/>
              <w:bottom w:val="single" w:sz="6" w:space="0" w:color="000000"/>
              <w:right w:val="single" w:sz="6" w:space="0" w:color="000000"/>
            </w:tcBorders>
          </w:tcPr>
          <w:p>
            <w:pPr>
              <w:pStyle w:val="Annex"/>
              <w:spacing w:before="240" w:after="120"/>
              <w:jc w:val="center"/>
              <w:rPr>
                <w:b/>
                <w:b/>
              </w:rPr>
            </w:pPr>
            <w:del w:id="632" w:author="Jonas Lindberg" w:date="2008-10-09T11:13:00Z">
              <w:r>
                <w:rPr>
                  <w:b/>
                </w:rPr>
                <w:delText>Value</w:delText>
              </w:r>
            </w:del>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633" w:author="Jonas Lindberg" w:date="2008-10-09T11:13:00Z">
              <w:r>
                <w:rPr>
                  <w:b/>
                </w:rPr>
                <w:delText>Test Method</w:delText>
              </w:r>
            </w:del>
            <w:del w:id="634" w:author="Jonas Lindberg" w:date="2008-10-09T11:13:00Z">
              <w:r>
                <w:rPr>
                  <w:rStyle w:val="FootnoteCharacters"/>
                  <w:rStyle w:val="FootnoteAnchor"/>
                  <w:rFonts w:eastAsia="Symbol" w:cs="Symbol" w:ascii="Symbol" w:hAnsi="Symbol"/>
                  <w:b/>
                </w:rPr>
                <w:footnoteReference w:customMarkFollows="1" w:id="4"/>
                <w:delText></w:delText>
              </w:r>
            </w:del>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Annex"/>
              <w:spacing w:before="240" w:after="120"/>
              <w:rPr>
                <w:b/>
                <w:b/>
              </w:rPr>
            </w:pPr>
            <w:del w:id="635" w:author="Jonas Lindberg" w:date="2008-10-09T11:13:00Z">
              <w:r>
                <w:rPr>
                  <w:b/>
                </w:rPr>
                <w:delText>Comments</w:delText>
              </w:r>
            </w:del>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Annex"/>
              <w:snapToGrid w:val="false"/>
              <w:spacing w:before="240" w:after="120"/>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636" w:author="Jonas Lindberg" w:date="2008-10-09T11:13:00Z">
              <w:r>
                <w:rPr>
                  <w:b/>
                  <w:sz w:val="18"/>
                  <w:szCs w:val="18"/>
                </w:rPr>
                <w:delText>Specified</w:delText>
              </w:r>
            </w:del>
          </w:p>
        </w:tc>
        <w:tc>
          <w:tcPr>
            <w:tcW w:w="1083"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637" w:author="Jonas Lindberg" w:date="2008-10-09T11:13:00Z">
              <w:r>
                <w:rPr>
                  <w:b/>
                  <w:sz w:val="18"/>
                  <w:szCs w:val="18"/>
                </w:rPr>
                <w:delText>Measured</w:delText>
              </w:r>
            </w:del>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Annex"/>
              <w:snapToGrid w:val="false"/>
              <w:spacing w:before="240" w:after="120"/>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638" w:author="Jonas Lindberg" w:date="2008-10-09T11:13:00Z">
              <w:r>
                <w:rPr>
                  <w:b/>
                </w:rPr>
                <w:delText>1.</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639" w:author="Jonas Lindberg" w:date="2008-10-09T11:13:00Z">
              <w:r>
                <w:rPr>
                  <w:b/>
                  <w:sz w:val="22"/>
                  <w:szCs w:val="22"/>
                </w:rPr>
                <w:delText xml:space="preserve">Electrical </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0" w:author="Jonas Lindberg" w:date="2008-10-09T11:13:00Z">
              <w:r>
                <w:rPr/>
                <w:delText>1.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1" w:author="Jonas Lindberg" w:date="2008-10-09T11:13:00Z">
              <w:r>
                <w:rPr/>
                <w:delText>Peak Power at end of design lif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42" w:author="Jonas Lindberg" w:date="2008-10-09T11:13:00Z">
              <w:r>
                <w:rPr/>
                <w:delText>State voltage tolerance</w:delText>
              </w:r>
            </w:del>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3" w:author="Jonas Lindberg" w:date="2008-10-09T11:13:00Z">
              <w:r>
                <w:rPr/>
                <w:delText>1.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4" w:author="Jonas Lindberg" w:date="2008-10-09T11:13:00Z">
              <w:r>
                <w:rPr/>
                <w:delText xml:space="preserve">Voltage at Peak Power </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5"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6" w:author="Jonas Lindberg" w:date="2008-10-09T11:13:00Z">
              <w:r>
                <w:rPr/>
                <w:delText>1.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7" w:author="Jonas Lindberg" w:date="2008-10-09T11:13:00Z">
              <w:r>
                <w:rPr/>
                <w:delText>Current at Peak Power</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8"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9" w:author="Jonas Lindberg" w:date="2008-10-09T11:13:00Z">
              <w:r>
                <w:rPr/>
                <w:delText>1.4</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0" w:author="Jonas Lindberg" w:date="2008-10-09T11:13:00Z">
              <w:r>
                <w:rPr/>
                <w:delText>Short circuit current</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1"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52" w:author="Jonas Lindberg" w:date="2008-10-09T11:13:00Z">
              <w:r>
                <w:rPr/>
                <w:delText>Define connector and/or terminal type</w:delText>
              </w:r>
            </w:del>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53" w:author="Jonas Lindberg" w:date="2008-10-09T11:13:00Z">
              <w:r>
                <w:rPr/>
                <w:delText>1.5</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4" w:author="Jonas Lindberg" w:date="2008-10-09T11:13:00Z">
              <w:r>
                <w:rPr/>
                <w:delText>Open circuit volt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5"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56" w:author="Jonas Lindberg" w:date="2008-10-09T11:13:00Z">
              <w:r>
                <w:rPr/>
                <w:delText>1.6</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7" w:author="Jonas Lindberg" w:date="2008-10-09T11:13:00Z">
              <w:r>
                <w:rPr/>
                <w:delText>Temperature coefficient at short circuit current.</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8"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59" w:author="Jonas Lindberg" w:date="2008-10-09T11:13:00Z">
              <w:r>
                <w:rPr/>
                <w:delText>1.7</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0" w:author="Jonas Lindberg" w:date="2008-10-09T11:13:00Z">
              <w:r>
                <w:rPr/>
                <w:delText>Temperature coefficient at open circuit volt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1"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62" w:author="Jonas Lindberg" w:date="2008-10-09T11:13:00Z">
              <w:r>
                <w:rPr/>
                <w:delText>1.8</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3" w:author="Jonas Lindberg" w:date="2008-10-09T11:13:00Z">
              <w:r>
                <w:rPr/>
                <w:delText>Solar cell typ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64" w:author="Jonas Lindberg" w:date="2008-10-09T11:13:00Z">
              <w:r>
                <w:rPr/>
                <w:delText>State type  e.g. mono-crystalline, poly crystalline</w:delText>
              </w:r>
            </w:del>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665" w:author="Jonas Lindberg" w:date="2008-10-09T11:13:00Z">
              <w:r>
                <w:rPr>
                  <w:b/>
                </w:rPr>
                <w:delText>2.</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666" w:author="Jonas Lindberg" w:date="2008-10-09T11:13:00Z">
              <w:r>
                <w:rPr>
                  <w:b/>
                  <w:sz w:val="22"/>
                  <w:szCs w:val="22"/>
                </w:rPr>
                <w:delText>Physical</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67" w:author="Jonas Lindberg" w:date="2008-10-09T11:13:00Z">
              <w:r>
                <w:rPr/>
                <w:delText>2.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8" w:author="Jonas Lindberg" w:date="2008-10-09T11:13:00Z">
              <w:r>
                <w:rPr/>
                <w:delText>Dimension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69" w:author="Jonas Lindberg" w:date="2008-10-09T11:13:00Z">
              <w:r>
                <w:rPr/>
                <w:delText>2.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0" w:author="Jonas Lindberg" w:date="2008-10-09T11:13:00Z">
              <w:r>
                <w:rPr/>
                <w:delText>Weight</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1" w:author="Jonas Lindberg" w:date="2008-10-09T11:13:00Z">
              <w:r>
                <w:rPr/>
                <w:delText>2.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2" w:author="Jonas Lindberg" w:date="2008-10-09T11:13:00Z">
              <w:r>
                <w:rPr/>
                <w:delText>Methods of fixing</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3" w:author="Jonas Lindberg" w:date="2008-10-09T11:13:00Z">
              <w:r>
                <w:rPr/>
                <w:delText>2.4</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4" w:author="Jonas Lindberg" w:date="2008-10-09T11:13:00Z">
              <w:r>
                <w:rPr/>
                <w:delText>Termination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5" w:author="Jonas Lindberg" w:date="2008-10-09T11:13:00Z">
              <w:r>
                <w:rPr/>
                <w:delText>2.5</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6" w:author="Jonas Lindberg" w:date="2008-10-09T11:13:00Z">
              <w:r>
                <w:rPr/>
                <w:delText>Module Material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77" w:author="Jonas Lindberg" w:date="2008-10-09T11:13:00Z">
              <w:r>
                <w:rPr/>
                <w:delText>Construction materials</w:delText>
              </w:r>
            </w:del>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8" w:author="Jonas Lindberg" w:date="2008-10-09T11:13:00Z">
              <w:r>
                <w:rPr/>
                <w:delText>2.6</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9" w:author="Jonas Lindberg" w:date="2008-10-09T11:13:00Z">
              <w:r>
                <w:rPr/>
                <w:delText>Frame Material</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0" w:author="Jonas Lindberg" w:date="2008-10-09T11:13:00Z">
              <w:r>
                <w:rPr/>
                <w:delText>2.7</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1" w:author="Jonas Lindberg" w:date="2008-10-09T11:13:00Z">
              <w:r>
                <w:rPr/>
                <w:delText>Finish of frame material</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2" w:author="Jonas Lindberg" w:date="2008-10-09T11:13:00Z">
              <w:r>
                <w:rPr/>
                <w:delText>2.8</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3" w:author="Jonas Lindberg" w:date="2008-10-09T11:13:00Z">
              <w:r>
                <w:rPr/>
                <w:delText>MTTF</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4" w:author="Jonas Lindberg" w:date="2008-10-09T11:13:00Z">
              <w:r>
                <w:rPr/>
                <w:delText>2.9</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5" w:author="Jonas Lindberg" w:date="2008-10-09T11:13:00Z">
              <w:r>
                <w:rPr/>
                <w:delText>Ingress Protection</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86" w:author="Jonas Lindberg" w:date="2008-10-09T11:13:00Z">
              <w:r>
                <w:rPr/>
                <w:delText>Define applicable IP number to EN60529</w:delText>
              </w:r>
            </w:del>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7" w:author="Jonas Lindberg" w:date="2008-10-09T11:13:00Z">
              <w:r>
                <w:rPr/>
                <w:delText>2.10</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8" w:author="Jonas Lindberg" w:date="2008-10-09T11:13:00Z">
              <w:r>
                <w:rPr/>
                <w:delText>Withstanding of hail and icing</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9"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pPr>
            <w:del w:id="690" w:author="Jonas Lindberg" w:date="2008-10-09T11:13:00Z">
              <w:r>
                <w:rPr/>
                <w:delText>3</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691" w:author="Jonas Lindberg" w:date="2008-10-09T11:13:00Z">
              <w:r>
                <w:rPr>
                  <w:b/>
                  <w:sz w:val="22"/>
                  <w:szCs w:val="22"/>
                </w:rPr>
                <w:delText>Environmental</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92" w:author="Jonas Lindberg" w:date="2008-10-09T11:13:00Z">
              <w:r>
                <w:rPr/>
                <w:delText>3.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93" w:author="Jonas Lindberg" w:date="2008-10-09T11:13:00Z">
              <w:r>
                <w:rPr/>
                <w:delText>Temperature – operational and stor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94" w:author="Jonas Lindberg" w:date="2008-10-09T11:13:00Z">
              <w:r>
                <w:rPr/>
                <w:delText>3.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95" w:author="Jonas Lindberg" w:date="2008-10-09T11:13:00Z">
              <w:r>
                <w:rPr/>
                <w:delText>Humidity – operational and stor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fr-FR"/>
              </w:rPr>
            </w:pPr>
            <w:del w:id="696" w:author="Jonas Lindberg" w:date="2008-10-09T11:13:00Z">
              <w:r>
                <w:rPr>
                  <w:lang w:val="fr-FR"/>
                </w:rPr>
                <w:delText>IEC 60945 section 8.3; IEC 60068-2-3</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sv-SE"/>
              </w:rPr>
            </w:pPr>
            <w:del w:id="697" w:author="Jonas Lindberg" w:date="2008-10-09T11:13:00Z">
              <w:r>
                <w:rPr>
                  <w:lang w:val="sv-SE"/>
                </w:rPr>
                <w:delText>JIS C 5024; MIL-STD-202G-103B</w:delText>
              </w:r>
            </w:del>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98" w:author="Jonas Lindberg" w:date="2008-10-09T11:13:00Z">
              <w:r>
                <w:rPr/>
                <w:delText>3.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99" w:author="Jonas Lindberg" w:date="2008-10-09T11:13:00Z">
              <w:r>
                <w:rPr/>
                <w:delText>Immersion</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0" w:author="Jonas Lindberg" w:date="2008-10-09T11:13:00Z">
              <w:r>
                <w:rPr/>
                <w:delText>IEC 60945 section 8.9</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es-ES"/>
              </w:rPr>
            </w:pPr>
            <w:del w:id="701" w:author="Jonas Lindberg" w:date="2008-10-09T11:13:00Z">
              <w:r>
                <w:rPr>
                  <w:lang w:val="es-ES"/>
                </w:rPr>
                <w:delText>JIS C 0920; MIL-STD-202G-104A</w:delText>
              </w:r>
            </w:del>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02" w:author="Jonas Lindberg" w:date="2008-10-09T11:13:00Z">
              <w:r>
                <w:rPr/>
                <w:delText>3.4</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3" w:author="Jonas Lindberg" w:date="2008-10-09T11:13:00Z">
              <w:r>
                <w:rPr/>
                <w:delText>Salt air and sea water spray</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4" w:author="Jonas Lindberg" w:date="2008-10-09T11:13:00Z">
              <w:r>
                <w:rPr/>
                <w:delText>IEC 60945 section 8.12</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05" w:author="Jonas Lindberg" w:date="2008-10-09T11:13:00Z">
              <w:r>
                <w:rPr/>
                <w:delText>MIL-STD-202G-101E</w:delText>
              </w:r>
            </w:del>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pPr>
            <w:del w:id="706" w:author="Jonas Lindberg" w:date="2008-10-09T11:13:00Z">
              <w:r>
                <w:rPr/>
                <w:delText>4</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707" w:author="Jonas Lindberg" w:date="2008-10-09T11:13:00Z">
              <w:r>
                <w:rPr>
                  <w:b/>
                  <w:sz w:val="22"/>
                  <w:szCs w:val="22"/>
                </w:rPr>
                <w:delText>Service</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08" w:author="Jonas Lindberg" w:date="2008-10-09T11:13:00Z">
              <w:r>
                <w:rPr/>
                <w:delText>4.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9" w:author="Jonas Lindberg" w:date="2008-10-09T11:13:00Z">
              <w:r>
                <w:rPr/>
                <w:delText>Maintenance free period</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10" w:author="Jonas Lindberg" w:date="2008-10-09T11:13:00Z">
              <w:r>
                <w:rPr/>
                <w:delText>4.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11" w:author="Jonas Lindberg" w:date="2008-10-09T11:13:00Z">
              <w:r>
                <w:rPr/>
                <w:delText>Rework at stated intervals possibl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12" w:author="Jonas Lindberg" w:date="2008-10-09T11:13:00Z">
              <w:r>
                <w:rPr/>
                <w:delText>4.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13" w:author="Jonas Lindberg" w:date="2008-10-09T11:13:00Z">
              <w:r>
                <w:rPr/>
                <w:delText>Assured service life of all component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pPr>
            <w:del w:id="714" w:author="Jonas Lindberg" w:date="2008-10-09T11:13:00Z">
              <w:r>
                <w:rPr/>
                <w:delText>5</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715" w:author="Jonas Lindberg" w:date="2008-10-09T11:13:00Z">
              <w:r>
                <w:rPr>
                  <w:b/>
                  <w:sz w:val="22"/>
                  <w:szCs w:val="22"/>
                </w:rPr>
                <w:delText>Disposal</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Annex"/>
              <w:spacing w:before="240" w:after="120"/>
              <w:rPr>
                <w:bCs/>
              </w:rPr>
            </w:pPr>
            <w:del w:id="716" w:author="Jonas Lindberg" w:date="2008-10-09T11:13:00Z">
              <w:r>
                <w:rPr>
                  <w:bCs/>
                </w:rPr>
                <w:delText>5.1</w:delText>
              </w:r>
            </w:del>
          </w:p>
        </w:tc>
        <w:tc>
          <w:tcPr>
            <w:tcW w:w="1710"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Annex"/>
              <w:spacing w:before="240" w:after="120"/>
              <w:rPr/>
            </w:pPr>
            <w:del w:id="717" w:author="Jonas Lindberg" w:date="2008-10-09T11:13:00Z">
              <w:r>
                <w:rPr/>
                <w:delText>Obligatory and recommended disposal method</w:delText>
              </w:r>
            </w:del>
          </w:p>
        </w:tc>
        <w:tc>
          <w:tcPr>
            <w:tcW w:w="1044"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Annex"/>
              <w:spacing w:before="240" w:after="120"/>
              <w:rPr/>
            </w:pPr>
            <w:del w:id="718" w:author="Jonas Lindberg" w:date="2008-10-09T11:13:00Z">
              <w:r>
                <w:rPr/>
                <w:delText>IALA guideline 1036 – Environmental Considerations in Aids to Navigation Engineering</w:delText>
              </w:r>
            </w:del>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Annex"/>
        <w:rPr/>
      </w:pPr>
      <w:r>
        <w:rPr/>
      </w:r>
    </w:p>
    <w:p>
      <w:pPr>
        <w:pStyle w:val="Annex"/>
        <w:rPr/>
      </w:pPr>
      <w:r>
        <w:rPr/>
        <w:t>PRODUCT CERTIFICATION TEMPLATE – Buoy Moorings</w:t>
      </w:r>
    </w:p>
    <w:p>
      <w:pPr>
        <w:pStyle w:val="Annex"/>
        <w:rPr/>
      </w:pPr>
      <w:r>
        <w:rPr/>
        <w:t>Purpose</w:t>
      </w:r>
    </w:p>
    <w:p>
      <w:pPr>
        <w:pStyle w:val="Annex"/>
        <w:rPr>
          <w:del w:id="720" w:author="Jonas Lindberg" w:date="2008-10-09T11:13:00Z"/>
        </w:rPr>
      </w:pPr>
      <w:r>
        <w:rPr/>
        <w:t>Product templates identify parameters that should be tested and the standards against which each parameter should be tested to enable a comprehensive evaluation of pro</w:t>
      </w:r>
      <w:del w:id="719" w:author="Jonas Lindberg" w:date="2008-10-09T11:13:00Z">
        <w:r>
          <w:rPr/>
          <w:delText>ducts.</w:delText>
        </w:r>
      </w:del>
    </w:p>
    <w:p>
      <w:pPr>
        <w:pStyle w:val="Annex"/>
        <w:rPr>
          <w:del w:id="722" w:author="Jonas Lindberg" w:date="2008-10-09T11:13:00Z"/>
        </w:rPr>
      </w:pPr>
      <w:del w:id="721" w:author="Jonas Lindberg" w:date="2008-10-09T11:13:00Z">
        <w:r>
          <w:rPr/>
          <w:delText>Scope</w:delText>
        </w:r>
      </w:del>
    </w:p>
    <w:p>
      <w:pPr>
        <w:pStyle w:val="Annex"/>
        <w:rPr>
          <w:del w:id="724" w:author="Jonas Lindberg" w:date="2008-10-09T11:13:00Z"/>
        </w:rPr>
      </w:pPr>
      <w:del w:id="723" w:author="Jonas Lindberg" w:date="2008-10-09T11:13:00Z">
        <w:r>
          <w:rPr/>
          <w:delText>The template is applicable only to Buoy moorings and its components. It is not including all kinds of buoys, lanterns and power supplies.</w:delText>
        </w:r>
      </w:del>
    </w:p>
    <w:p>
      <w:pPr>
        <w:pStyle w:val="Annex"/>
        <w:rPr>
          <w:del w:id="726" w:author="Jonas Lindberg" w:date="2008-10-09T11:13:00Z"/>
        </w:rPr>
      </w:pPr>
      <w:del w:id="725" w:author="Jonas Lindberg" w:date="2008-10-09T11:13:00Z">
        <w:r>
          <w:rPr/>
        </w:r>
      </w:del>
    </w:p>
    <w:p>
      <w:pPr>
        <w:pStyle w:val="Annex"/>
        <w:widowControl/>
        <w:bidi w:val="0"/>
        <w:spacing w:before="240" w:after="120"/>
        <w:jc w:val="center"/>
        <w:rPr>
          <w:b/>
          <w:b/>
          <w:del w:id="728" w:author="Jonas Lindberg" w:date="2008-10-09T11:13:00Z"/>
        </w:rPr>
      </w:pPr>
      <w:del w:id="727" w:author="Jonas Lindberg" w:date="2008-10-09T11:13:00Z">
        <w:r>
          <w:rPr>
            <w:b/>
          </w:rPr>
          <w:delText>Applicable IALA Recommendations and Guidelines</w:delText>
        </w:r>
      </w:del>
    </w:p>
    <w:p>
      <w:pPr>
        <w:pStyle w:val="Annex"/>
        <w:widowControl/>
        <w:bidi w:val="0"/>
        <w:spacing w:before="240" w:after="120"/>
        <w:jc w:val="center"/>
        <w:rPr>
          <w:del w:id="730" w:author="Jonas Lindberg" w:date="2008-10-09T11:13:00Z"/>
        </w:rPr>
      </w:pPr>
      <w:del w:id="729" w:author="Jonas Lindberg" w:date="2008-10-09T11:13:00Z">
        <w:r>
          <w:rPr/>
          <w:delText>Recommendations E 107 on the design of normal moorings – 1998 (or latest edition)</w:delText>
        </w:r>
      </w:del>
    </w:p>
    <w:p>
      <w:pPr>
        <w:pStyle w:val="Annex"/>
        <w:rPr>
          <w:del w:id="732" w:author="Jonas Lindberg" w:date="2008-10-09T11:13:00Z"/>
        </w:rPr>
      </w:pPr>
      <w:del w:id="731" w:author="Jonas Lindberg" w:date="2008-10-09T11:13:00Z">
        <w:r>
          <w:rPr/>
          <w:delText>Test Standards</w:delText>
        </w:r>
      </w:del>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Annex"/>
        <w:rPr>
          <w:del w:id="735" w:author="Jonas Lindberg" w:date="2008-10-09T11:13:00Z"/>
        </w:rPr>
      </w:pPr>
      <w:del w:id="733" w:author="Jonas Lindberg" w:date="2008-10-09T11:13:00Z">
        <w:r>
          <w:rPr>
            <w:lang w:val="cy-GB"/>
          </w:rPr>
          <w:delText>The Templates quote international standards. If an IALA Product Certification Authority (IALA-PCA) wishes to use an alternative standard, it is the responsibility of the IALA-PCA to confirm that the standard used conforms to the IALA quoted standard.</w:delText>
        </w:r>
      </w:del>
      <w:del w:id="734" w:author="Jonas Lindberg" w:date="2008-10-09T11:13:00Z">
        <w:r>
          <w:rPr/>
          <w:delText xml:space="preserve"> Where no test standard is mentioned the manufacturer should state the test standard used, preferably with reference to international or national standards.</w:delText>
        </w:r>
      </w:del>
    </w:p>
    <w:p>
      <w:pPr>
        <w:pStyle w:val="Annex"/>
        <w:widowControl/>
        <w:bidi w:val="0"/>
        <w:spacing w:before="240" w:after="120"/>
        <w:jc w:val="center"/>
        <w:rPr>
          <w:del w:id="737" w:author="Jonas Lindberg" w:date="2008-10-09T11:13:00Z"/>
        </w:rPr>
      </w:pPr>
      <w:del w:id="736" w:author="Jonas Lindberg" w:date="2008-10-09T11:13:00Z">
        <w:r>
          <w:rPr/>
          <w:delText>Product Certification Template – buoy mooring systems and components</w:delText>
        </w:r>
      </w:del>
    </w:p>
    <w:p>
      <w:pPr>
        <w:pStyle w:val="Annex"/>
        <w:widowControl/>
        <w:bidi w:val="0"/>
        <w:spacing w:before="240" w:after="120"/>
        <w:jc w:val="center"/>
        <w:rPr>
          <w:b/>
          <w:b/>
          <w:sz w:val="28"/>
          <w:del w:id="740" w:author="Jonas Lindberg" w:date="2008-10-09T11:13:00Z"/>
        </w:rPr>
      </w:pPr>
      <w:del w:id="738" w:author="Jonas Lindberg" w:date="2008-10-09T11:13:00Z">
        <w:r>
          <w:rPr>
            <w:b/>
            <w:sz w:val="28"/>
          </w:rPr>
          <w:delText xml:space="preserve">Product Type / Manufacturer Reference Number: </w:delText>
        </w:r>
      </w:del>
      <w:del w:id="739" w:author="Jonas Lindberg" w:date="2008-10-09T11:13:00Z">
        <w:r>
          <w:rPr>
            <w:b/>
            <w:sz w:val="28"/>
            <w:u w:val="single"/>
          </w:rPr>
          <w:tab/>
          <w:tab/>
          <w:tab/>
          <w:tab/>
          <w:tab/>
        </w:r>
      </w:del>
    </w:p>
    <w:p>
      <w:pPr>
        <w:pStyle w:val="Annex"/>
        <w:widowControl/>
        <w:bidi w:val="0"/>
        <w:spacing w:before="240" w:after="120"/>
        <w:jc w:val="center"/>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Annex"/>
              <w:spacing w:before="240" w:after="120"/>
              <w:rPr>
                <w:b/>
                <w:b/>
              </w:rPr>
            </w:pPr>
            <w:del w:id="741" w:author="Jonas Lindberg" w:date="2008-10-09T11:13:00Z">
              <w:r>
                <w:rPr>
                  <w:b/>
                </w:rPr>
                <w:delText>Ref. No</w:delText>
              </w:r>
            </w:del>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Annex"/>
              <w:spacing w:before="240" w:after="120"/>
              <w:rPr>
                <w:b/>
                <w:b/>
              </w:rPr>
            </w:pPr>
            <w:del w:id="742" w:author="Jonas Lindberg" w:date="2008-10-09T11:13:00Z">
              <w:r>
                <w:rPr>
                  <w:b/>
                </w:rPr>
                <w:delText>Parameter category</w:delText>
              </w:r>
            </w:del>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Annex"/>
              <w:spacing w:before="240" w:after="120"/>
              <w:rPr>
                <w:b/>
                <w:b/>
              </w:rPr>
            </w:pPr>
            <w:del w:id="743" w:author="Jonas Lindberg" w:date="2008-10-09T11:13:00Z">
              <w:r>
                <w:rPr>
                  <w:b/>
                </w:rPr>
                <w:delText>Parameter</w:delText>
              </w:r>
            </w:del>
          </w:p>
        </w:tc>
        <w:tc>
          <w:tcPr>
            <w:tcW w:w="2126" w:type="dxa"/>
            <w:gridSpan w:val="2"/>
            <w:tcBorders>
              <w:top w:val="single" w:sz="4" w:space="0" w:color="000000"/>
              <w:left w:val="single" w:sz="6" w:space="0" w:color="000000"/>
              <w:right w:val="single" w:sz="6" w:space="0" w:color="000000"/>
            </w:tcBorders>
            <w:shd w:fill="FFFFFF" w:val="clear"/>
          </w:tcPr>
          <w:p>
            <w:pPr>
              <w:pStyle w:val="Annex"/>
              <w:spacing w:before="240" w:after="120"/>
              <w:jc w:val="center"/>
              <w:rPr>
                <w:b/>
                <w:b/>
              </w:rPr>
            </w:pPr>
            <w:del w:id="744" w:author="Jonas Lindberg" w:date="2008-10-09T11:13:00Z">
              <w:r>
                <w:rPr>
                  <w:b/>
                </w:rPr>
                <w:delText>Value</w:delText>
              </w:r>
            </w:del>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Annex"/>
              <w:spacing w:before="240" w:after="120"/>
              <w:rPr>
                <w:b/>
                <w:b/>
              </w:rPr>
            </w:pPr>
            <w:del w:id="745" w:author="Jonas Lindberg" w:date="2008-10-09T11:13:00Z">
              <w:r>
                <w:rPr>
                  <w:b/>
                </w:rPr>
                <w:delText>Test Method</w:delText>
              </w:r>
            </w:del>
            <w:del w:id="746" w:author="Jonas Lindberg" w:date="2008-10-09T11:13:00Z">
              <w:r>
                <w:rPr>
                  <w:rStyle w:val="FootnoteCharacters"/>
                  <w:rStyle w:val="FootnoteAnchor"/>
                  <w:rFonts w:eastAsia="Symbol" w:cs="Symbol" w:ascii="Symbol" w:hAnsi="Symbol"/>
                  <w:b/>
                </w:rPr>
                <w:footnoteReference w:customMarkFollows="1" w:id="5"/>
                <w:delText></w:delText>
              </w:r>
            </w:del>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Annex"/>
              <w:spacing w:before="240" w:after="120"/>
              <w:rPr>
                <w:b/>
                <w:b/>
              </w:rPr>
            </w:pPr>
            <w:del w:id="747" w:author="Jonas Lindberg" w:date="2008-10-09T11:13:00Z">
              <w:r>
                <w:rPr>
                  <w:b/>
                </w:rPr>
                <w:delText>Comments</w:delText>
              </w:r>
            </w:del>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Annex"/>
              <w:snapToGrid w:val="false"/>
              <w:spacing w:before="240" w:after="120"/>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Annex"/>
              <w:snapToGrid w:val="false"/>
              <w:spacing w:before="240" w:after="120"/>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Annex"/>
              <w:snapToGrid w:val="false"/>
              <w:spacing w:before="240" w:after="120"/>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Annex"/>
              <w:spacing w:before="240" w:after="120"/>
              <w:rPr>
                <w:b/>
                <w:b/>
                <w:sz w:val="18"/>
                <w:szCs w:val="18"/>
              </w:rPr>
            </w:pPr>
            <w:del w:id="748" w:author="Jonas Lindberg" w:date="2008-10-09T11:13:00Z">
              <w:r>
                <w:rPr>
                  <w:b/>
                  <w:sz w:val="18"/>
                  <w:szCs w:val="18"/>
                </w:rPr>
                <w:delText>Specified</w:delText>
              </w:r>
            </w:del>
          </w:p>
        </w:tc>
        <w:tc>
          <w:tcPr>
            <w:tcW w:w="1063" w:type="dxa"/>
            <w:tcBorders>
              <w:top w:val="single" w:sz="4" w:space="0" w:color="000000"/>
              <w:left w:val="single" w:sz="6" w:space="0" w:color="000000"/>
              <w:right w:val="single" w:sz="6" w:space="0" w:color="000000"/>
            </w:tcBorders>
            <w:shd w:fill="FFFFFF" w:val="clear"/>
          </w:tcPr>
          <w:p>
            <w:pPr>
              <w:pStyle w:val="Annex"/>
              <w:spacing w:before="240" w:after="120"/>
              <w:rPr>
                <w:b/>
                <w:b/>
                <w:sz w:val="18"/>
                <w:szCs w:val="18"/>
              </w:rPr>
            </w:pPr>
            <w:del w:id="749" w:author="Jonas Lindberg" w:date="2008-10-09T11:13:00Z">
              <w:r>
                <w:rPr>
                  <w:b/>
                  <w:sz w:val="18"/>
                  <w:szCs w:val="18"/>
                </w:rPr>
                <w:delText>Measured</w:delText>
              </w:r>
            </w:del>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Annex"/>
              <w:snapToGrid w:val="false"/>
              <w:spacing w:before="240" w:after="120"/>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Annex"/>
              <w:snapToGrid w:val="false"/>
              <w:spacing w:before="240" w:after="120"/>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750" w:author="Jonas Lindberg" w:date="2008-10-09T11:13:00Z">
              <w:r>
                <w:rPr>
                  <w:b/>
                </w:rPr>
                <w:delText>1</w:delText>
              </w:r>
            </w:del>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rPr>
            </w:pPr>
            <w:del w:id="751" w:author="Jonas Lindberg" w:date="2008-10-09T11:13:00Z">
              <w:r>
                <w:rPr>
                  <w:b/>
                </w:rPr>
                <w:delText>Mooring chain, Shackle, Swivel, Swivel hook</w:delText>
              </w:r>
            </w:del>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Annex"/>
              <w:tabs>
                <w:tab w:val="clear" w:pos="720"/>
              </w:tabs>
              <w:spacing w:before="240" w:after="120"/>
              <w:rPr/>
            </w:pPr>
            <w:del w:id="752" w:author="Jonas Lindberg" w:date="2008-10-09T11:13:00Z">
              <w:r>
                <w:rPr/>
                <w:delText>1.1</w:delText>
              </w:r>
            </w:del>
          </w:p>
        </w:tc>
        <w:tc>
          <w:tcPr>
            <w:tcW w:w="1672" w:type="dxa"/>
            <w:tcBorders>
              <w:left w:val="single" w:sz="6" w:space="0" w:color="000000"/>
              <w:bottom w:val="single" w:sz="6" w:space="0" w:color="000000"/>
              <w:right w:val="single" w:sz="6" w:space="0" w:color="000000"/>
            </w:tcBorders>
          </w:tcPr>
          <w:p>
            <w:pPr>
              <w:pStyle w:val="Annex"/>
              <w:spacing w:before="240" w:after="120"/>
              <w:rPr/>
            </w:pPr>
            <w:del w:id="753" w:author="Jonas Lindberg" w:date="2008-10-09T11:13:00Z">
              <w:r>
                <w:rPr/>
                <w:delText>Physical</w:delText>
              </w:r>
            </w:del>
          </w:p>
        </w:tc>
        <w:tc>
          <w:tcPr>
            <w:tcW w:w="2021"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left w:val="single" w:sz="6" w:space="0" w:color="000000"/>
              <w:bottom w:val="single" w:sz="6" w:space="0" w:color="000000"/>
              <w:right w:val="single" w:sz="6" w:space="0" w:color="000000"/>
            </w:tcBorders>
          </w:tcPr>
          <w:p>
            <w:pPr>
              <w:pStyle w:val="Annex"/>
              <w:spacing w:before="240" w:after="120"/>
              <w:rPr/>
            </w:pPr>
            <w:del w:id="754" w:author="Jonas Lindberg" w:date="2008-10-09T11:13:00Z">
              <w:r>
                <w:rPr/>
                <w:delText>Recommendations E 107 on the design of normal moorings - 1998</w:delText>
              </w:r>
            </w:del>
          </w:p>
        </w:tc>
        <w:tc>
          <w:tcPr>
            <w:tcW w:w="3896" w:type="dxa"/>
            <w:tcBorders>
              <w:left w:val="single" w:sz="6" w:space="0" w:color="000000"/>
              <w:bottom w:val="single" w:sz="6" w:space="0" w:color="000000"/>
              <w:right w:val="single" w:sz="4" w:space="0" w:color="000000"/>
            </w:tcBorders>
          </w:tcPr>
          <w:p>
            <w:pPr>
              <w:pStyle w:val="Annex"/>
              <w:spacing w:before="240" w:after="120"/>
              <w:rPr>
                <w:del w:id="756" w:author="Jonas Lindberg" w:date="2008-10-09T11:13:00Z"/>
              </w:rPr>
            </w:pPr>
            <w:del w:id="755" w:author="Jonas Lindberg" w:date="2008-10-09T11:13:00Z">
              <w:r>
                <w:rPr/>
                <w:delText>Practical notes on the use of mooring chains for floating AtoN – 1989</w:delText>
              </w:r>
            </w:del>
          </w:p>
          <w:p>
            <w:pPr>
              <w:pStyle w:val="Annex"/>
              <w:rPr>
                <w:del w:id="758" w:author="Jonas Lindberg" w:date="2008-10-09T11:13:00Z"/>
              </w:rPr>
            </w:pPr>
            <w:del w:id="757" w:author="Jonas Lindberg" w:date="2008-10-09T11:13:00Z">
              <w:r>
                <w:rPr/>
                <w:delText>Manufacturer to state process</w:delText>
              </w:r>
            </w:del>
          </w:p>
          <w:p>
            <w:pPr>
              <w:pStyle w:val="Annex"/>
              <w:spacing w:before="240" w:after="120"/>
              <w:rPr/>
            </w:pPr>
            <w:del w:id="759" w:author="Jonas Lindberg" w:date="2008-10-09T11:13:00Z">
              <w:r>
                <w:rPr/>
                <w:delText>DIN 5683 – Round steel link chains - Buoy chains for anchoring of buoys; (Part 1 is in Draft format)</w:delText>
              </w:r>
            </w:del>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Annex"/>
              <w:spacing w:before="240" w:after="120"/>
              <w:rPr/>
            </w:pPr>
            <w:del w:id="760" w:author="Jonas Lindberg" w:date="2008-10-09T11:13:00Z">
              <w:r>
                <w:rPr/>
                <w:delText>1.1.1</w:delText>
              </w:r>
            </w:del>
          </w:p>
        </w:tc>
        <w:tc>
          <w:tcPr>
            <w:tcW w:w="1672"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left w:val="single" w:sz="6" w:space="0" w:color="000000"/>
              <w:bottom w:val="single" w:sz="6" w:space="0" w:color="000000"/>
              <w:right w:val="single" w:sz="6" w:space="0" w:color="000000"/>
            </w:tcBorders>
          </w:tcPr>
          <w:p>
            <w:pPr>
              <w:pStyle w:val="Annex"/>
              <w:spacing w:before="240" w:after="120"/>
              <w:rPr/>
            </w:pPr>
            <w:del w:id="761" w:author="Jonas Lindberg" w:date="2008-10-09T11:13:00Z">
              <w:r>
                <w:rPr/>
                <w:delText>Length/ Dimensions</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left w:val="single" w:sz="6" w:space="0" w:color="000000"/>
              <w:bottom w:val="single" w:sz="6" w:space="0" w:color="000000"/>
              <w:right w:val="single" w:sz="4" w:space="0" w:color="000000"/>
            </w:tcBorders>
          </w:tcPr>
          <w:p>
            <w:pPr>
              <w:pStyle w:val="Annex"/>
              <w:spacing w:before="240" w:after="120"/>
              <w:rPr/>
            </w:pPr>
            <w:del w:id="762" w:author="Jonas Lindberg" w:date="2008-10-09T11:13:00Z">
              <w:r>
                <w:rPr/>
                <w:delText>DIN 5683-1 Draft – 2003 + 5683-2 - 1966</w:delText>
              </w:r>
            </w:del>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63" w:author="Jonas Lindberg" w:date="2008-10-09T11:13:00Z">
              <w:r>
                <w:rPr/>
                <w:delText>1.1.2</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64" w:author="Jonas Lindberg" w:date="2008-10-09T11:13:00Z">
              <w:r>
                <w:rPr/>
                <w:delText>Material Quality</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de-DE"/>
              </w:rPr>
            </w:pPr>
            <w:del w:id="765" w:author="Jonas Lindberg" w:date="2008-10-09T11:13:00Z">
              <w:r>
                <w:rPr>
                  <w:lang w:val="de-DE"/>
                </w:rPr>
                <w:delText>DIN 5683-1 Draft – 2003; DIN EN 10025 – 2005</w:delText>
              </w:r>
            </w:del>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66" w:author="Jonas Lindberg" w:date="2008-10-09T11:13:00Z">
              <w:r>
                <w:rPr/>
                <w:delText>1.1.3</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de-DE"/>
              </w:rPr>
            </w:pPr>
            <w:del w:id="767" w:author="Jonas Lindberg" w:date="2008-10-09T11:13:00Z">
              <w:r>
                <w:rPr>
                  <w:lang w:val="de-DE"/>
                </w:rPr>
                <w:delText xml:space="preserve">Testing </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769" w:author="Jonas Lindberg" w:date="2008-10-09T11:13:00Z"/>
              </w:rPr>
            </w:pPr>
            <w:del w:id="768" w:author="Jonas Lindberg" w:date="2008-10-09T11:13:00Z">
              <w:r>
                <w:rPr/>
                <w:delText>In addition DIN 685-3 2001 (Round steel link chains, tested – Part 3 Test; Part 4 Marking, test certificate) / DIN-EN 10204 – 2005</w:delText>
              </w:r>
            </w:del>
          </w:p>
          <w:p>
            <w:pPr>
              <w:pStyle w:val="Annex"/>
              <w:spacing w:before="240" w:after="120"/>
              <w:rPr/>
            </w:pPr>
            <w:del w:id="770" w:author="Jonas Lindberg" w:date="2008-10-09T11:13:00Z">
              <w:r>
                <w:rPr/>
                <w:delText>DIN 5683-1 Draft – 2003 + 5683-2 - 1966</w:delText>
              </w:r>
            </w:del>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71" w:author="Jonas Lindberg" w:date="2008-10-09T11:13:00Z">
              <w:r>
                <w:rPr/>
                <w:delText>1.1.4</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72" w:author="Jonas Lindberg" w:date="2008-10-09T11:13:00Z">
              <w:r>
                <w:rPr/>
                <w:delText>Marking (in case of bad batch that need to be addressed with special safety precautions)</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73" w:author="Jonas Lindberg" w:date="2008-10-09T11:13:00Z">
              <w:r>
                <w:rPr/>
                <w:delText>DIN 5683</w:delText>
              </w:r>
            </w:del>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Annex"/>
              <w:spacing w:before="240" w:after="120"/>
              <w:rPr>
                <w:b/>
                <w:b/>
              </w:rPr>
            </w:pPr>
            <w:del w:id="774" w:author="Jonas Lindberg" w:date="2008-10-09T11:13:00Z">
              <w:r>
                <w:rPr>
                  <w:b/>
                </w:rPr>
                <w:delText>2</w:delText>
              </w:r>
            </w:del>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rPr>
            </w:pPr>
            <w:del w:id="775" w:author="Jonas Lindberg" w:date="2008-10-09T11:13:00Z">
              <w:r>
                <w:rPr>
                  <w:b/>
                </w:rPr>
                <w:delText>Mooring sinker/block</w:delText>
              </w:r>
            </w:del>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76" w:author="Jonas Lindberg" w:date="2008-10-09T11:13:00Z">
              <w:r>
                <w:rPr/>
                <w:delText>2.1.</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77" w:author="Jonas Lindberg" w:date="2008-10-09T11:13:00Z">
              <w:r>
                <w:rPr/>
                <w:delText>Physical</w:delText>
              </w:r>
            </w:del>
          </w:p>
        </w:tc>
        <w:tc>
          <w:tcPr>
            <w:tcW w:w="202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78" w:author="Jonas Lindberg" w:date="2008-10-09T11:13:00Z">
              <w:r>
                <w:rPr/>
                <w:delText>Practical notes on the use of mooring chains for floating AtoN - 1989</w:delText>
              </w:r>
            </w:del>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79" w:author="Jonas Lindberg" w:date="2008-10-09T11:13:00Z">
              <w:r>
                <w:rPr/>
                <w:delText>2.1.1</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80" w:author="Jonas Lindberg" w:date="2008-10-09T11:13:00Z">
              <w:r>
                <w:rPr/>
                <w:delText>Material (concrete)</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782" w:author="Jonas Lindberg" w:date="2008-10-09T11:13:00Z"/>
              </w:rPr>
            </w:pPr>
            <w:del w:id="781" w:author="Jonas Lindberg" w:date="2008-10-09T11:13:00Z">
              <w:r>
                <w:rPr/>
                <w:delText>Concrete mix design, pull-out-test, slump-test</w:delText>
              </w:r>
            </w:del>
          </w:p>
          <w:p>
            <w:pPr>
              <w:pStyle w:val="Annex"/>
              <w:spacing w:before="240" w:after="120"/>
              <w:rPr>
                <w:lang w:val="de-DE"/>
              </w:rPr>
            </w:pPr>
            <w:del w:id="783" w:author="Jonas Lindberg" w:date="2008-10-09T11:13:00Z">
              <w:r>
                <w:rPr>
                  <w:lang w:val="de-DE"/>
                </w:rPr>
                <w:delText>DIN 1045-2 / DIN EN 206-1</w:delText>
              </w:r>
            </w:del>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84" w:author="Jonas Lindberg" w:date="2008-10-09T11:13:00Z">
              <w:r>
                <w:rPr/>
                <w:delText>2.1.2</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85" w:author="Jonas Lindberg" w:date="2008-10-09T11:13:00Z">
              <w:r>
                <w:rPr/>
                <w:delText>Material (cast iron)</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86" w:author="Jonas Lindberg" w:date="2008-10-09T11:13:00Z">
              <w:r>
                <w:rPr/>
                <w:delText>Manufacturer to state standard</w:delText>
              </w:r>
            </w:del>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lang w:val="de-DE"/>
              </w:rPr>
            </w:pPr>
            <w:del w:id="787" w:author="Jonas Lindberg" w:date="2008-10-09T11:13:00Z">
              <w:r>
                <w:rPr>
                  <w:lang w:val="de-DE"/>
                </w:rPr>
                <w:delText>2.1.3</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88" w:author="Jonas Lindberg" w:date="2008-10-09T11:13:00Z">
              <w:r>
                <w:rPr/>
                <w:delText>Material of Mooring eye</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89" w:author="Jonas Lindberg" w:date="2008-10-09T11:13:00Z">
              <w:r>
                <w:rPr/>
                <w:delText>Refer to Mooring chain</w:delText>
              </w:r>
            </w:del>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pPr>
            <w:del w:id="790" w:author="Jonas Lindberg" w:date="2008-10-09T11:13:00Z">
              <w:r>
                <w:rPr/>
                <w:delText>2.1.4</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91" w:author="Jonas Lindberg" w:date="2008-10-09T11:13:00Z">
              <w:r>
                <w:rPr/>
                <w:delText>Dimensions</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bCs/>
              </w:rPr>
            </w:pPr>
            <w:del w:id="792" w:author="Jonas Lindberg" w:date="2008-10-09T11:13:00Z">
              <w:r>
                <w:rPr>
                  <w:b/>
                  <w:bCs/>
                </w:rPr>
                <w:delText>3</w:delText>
              </w:r>
            </w:del>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bCs/>
              </w:rPr>
            </w:pPr>
            <w:del w:id="793" w:author="Jonas Lindberg" w:date="2008-10-09T11:13:00Z">
              <w:r>
                <w:rPr>
                  <w:b/>
                  <w:bCs/>
                </w:rPr>
                <w:delText>Disposal</w:delText>
              </w:r>
            </w:del>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Annex"/>
              <w:spacing w:before="240" w:after="120"/>
              <w:rPr/>
            </w:pPr>
            <w:del w:id="794" w:author="Jonas Lindberg" w:date="2008-10-09T11:13:00Z">
              <w:r>
                <w:rPr/>
                <w:delText>3.1</w:delText>
              </w:r>
            </w:del>
          </w:p>
        </w:tc>
        <w:tc>
          <w:tcPr>
            <w:tcW w:w="1672"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Annex"/>
              <w:spacing w:before="240" w:after="120"/>
              <w:rPr/>
            </w:pPr>
            <w:del w:id="795" w:author="Jonas Lindberg" w:date="2008-10-09T11:13:00Z">
              <w:r>
                <w:rPr/>
                <w:delText>Obligatory and recommended disposal method.</w:delText>
              </w:r>
            </w:del>
          </w:p>
        </w:tc>
        <w:tc>
          <w:tcPr>
            <w:tcW w:w="1063"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Annex"/>
              <w:spacing w:before="240" w:after="120"/>
              <w:rPr/>
            </w:pPr>
            <w:del w:id="796" w:author="Jonas Lindberg" w:date="2008-10-09T11:13:00Z">
              <w:r>
                <w:rPr/>
                <w:delText>IALA guideline 1036 – Environmental Considerations in Aids to Navigation Engineering</w:delText>
              </w:r>
            </w:del>
          </w:p>
        </w:tc>
      </w:tr>
    </w:tbl>
    <w:p>
      <w:pPr>
        <w:pStyle w:val="Annex"/>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9</w:t>
    </w:r>
    <w:r>
      <w:rPr>
        <w:rStyle w:val="PageNumber"/>
        <w:highlight w:val="yell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1</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3</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3</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8</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4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797" w:author="Jonas Lindberg" w:date="2008-10-09T10:43:00Z">
        <w:r>
          <w:rPr>
            <w:rStyle w:val="FootnoteCharacters"/>
          </w:rPr>
          <w:footnoteRef/>
        </w:r>
      </w:del>
      <w:del w:id="798" w:author="Jonas Lindberg" w:date="2008-10-09T10:43:00Z">
        <w:r>
          <w:rPr/>
          <w:delText xml:space="preserve"> </w:delText>
        </w:r>
      </w:del>
      <w:del w:id="799" w:author="Jonas Lindberg" w:date="2008-10-09T10:43:00Z">
        <w:r>
          <w:rPr/>
          <w:delText>e.g. BS6001 (ISO2859) Sample procedures for inspection by attributes</w:delText>
        </w:r>
      </w:del>
    </w:p>
  </w:footnote>
  <w:footnote w:id="3">
    <w:p>
      <w:pPr>
        <w:pStyle w:val="Normal"/>
        <w:jc w:val="both"/>
        <w:rPr>
          <w:del w:id="803" w:author="Jonas Lindberg" w:date="2008-10-09T11:13:00Z"/>
        </w:rPr>
      </w:pPr>
      <w:del w:id="800" w:author="Jonas Lindberg" w:date="2008-10-09T11:13:00Z">
        <w:r>
          <w:rPr>
            <w:rStyle w:val="FootnoteCharacters"/>
          </w:rPr>
          <w:delText></w:delText>
        </w:r>
      </w:del>
      <w:del w:id="801" w:author="Jonas Lindberg" w:date="2008-10-09T11:13:00Z">
        <w:r>
          <w:rPr/>
          <w:delText xml:space="preserve"> </w:delText>
        </w:r>
      </w:del>
      <w:del w:id="802" w:author="Jonas Lindberg" w:date="2008-10-09T11:13:00Z">
        <w:r>
          <w:rPr>
            <w:sz w:val="21"/>
            <w:szCs w:val="21"/>
          </w:rPr>
          <w:delText>Where no test standard is mentioned the manufacturer should state the test standard used, preferably with reference to international or national standards.</w:delText>
        </w:r>
      </w:del>
    </w:p>
    <w:p>
      <w:pPr>
        <w:pStyle w:val="Normal"/>
        <w:rPr/>
      </w:pPr>
      <w:r>
        <w:rPr/>
      </w:r>
    </w:p>
  </w:footnote>
  <w:footnote w:id="4">
    <w:p>
      <w:pPr>
        <w:pStyle w:val="Footnote"/>
        <w:rPr/>
      </w:pPr>
      <w:del w:id="804" w:author="Jonas Lindberg" w:date="2008-10-09T11:13:00Z">
        <w:r>
          <w:rPr>
            <w:rStyle w:val="FootnoteCharacters"/>
          </w:rPr>
          <w:delText></w:delText>
        </w:r>
      </w:del>
      <w:del w:id="805" w:author="Jonas Lindberg" w:date="2008-10-09T11:13:00Z">
        <w:r>
          <w:rPr/>
          <w:delText xml:space="preserve"> </w:delText>
        </w:r>
      </w:del>
      <w:del w:id="806" w:author="Jonas Lindberg" w:date="2008-10-09T11:13:00Z">
        <w:r>
          <w:rPr/>
          <w:delText>Where no test standard is mentioned the manufacturer should state the test standard used, preferably with reference to international or national standards.</w:delText>
        </w:r>
      </w:del>
    </w:p>
  </w:footnote>
  <w:footnote w:id="5">
    <w:p>
      <w:pPr>
        <w:pStyle w:val="Normal"/>
        <w:jc w:val="both"/>
        <w:rPr>
          <w:del w:id="810" w:author="Jonas Lindberg" w:date="2008-10-09T11:13:00Z"/>
        </w:rPr>
      </w:pPr>
      <w:del w:id="807" w:author="Jonas Lindberg" w:date="2008-10-09T11:13:00Z">
        <w:r>
          <w:rPr>
            <w:rStyle w:val="FootnoteCharacters"/>
          </w:rPr>
          <w:delText></w:delText>
        </w:r>
      </w:del>
      <w:del w:id="808" w:author="Jonas Lindberg" w:date="2008-10-09T11:13:00Z">
        <w:r>
          <w:rPr/>
          <w:delText xml:space="preserve"> </w:delText>
        </w:r>
      </w:del>
      <w:del w:id="809" w:author="Jonas Lindberg" w:date="2008-10-09T11:13:00Z">
        <w:r>
          <w:rPr/>
          <w:delText>Where no test standard is mentioned the manufacturer should state the test standard used, preferably with reference to international or national standards.</w:delText>
        </w:r>
      </w:del>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237" w:author=" " w:date="2008-04-11T10:43:00Z"/>
      </w:rPr>
    </w:pPr>
    <w:ins w:id="236" w:author=" " w:date="2008-04-11T10:43:00Z">
      <w:r>
        <w:rPr>
          <w:rFonts w:cs="Arial" w:ascii="Arial" w:hAnsi="Arial"/>
        </w:rPr>
        <w:t>EEP11 / WG3 / WP5</w:t>
      </w:r>
    </w:ins>
  </w:p>
  <w:p>
    <w:pPr>
      <w:pStyle w:val="Header"/>
      <w:jc w:val="right"/>
      <w:rPr>
        <w:rFonts w:ascii="Arial" w:hAnsi="Arial" w:cs="Arial"/>
        <w:ins w:id="239" w:author=" " w:date="2008-04-11T10:43:00Z"/>
      </w:rPr>
    </w:pPr>
    <w:ins w:id="238" w:author=" " w:date="2008-04-11T10:43:00Z">
      <w:r>
        <w:rPr>
          <w:rFonts w:cs="Arial" w:ascii="Arial" w:hAnsi="Arial"/>
        </w:rPr>
      </w:r>
    </w:ins>
  </w:p>
  <w:p>
    <w:pPr>
      <w:pStyle w:val="Header"/>
      <w:jc w:val="right"/>
      <w:rPr>
        <w:rFonts w:ascii="Arial" w:hAnsi="Arial" w:cs="Arial"/>
      </w:rPr>
    </w:pPr>
    <w:ins w:id="240" w:author=" " w:date="2008-04-11T10:43:00Z">
      <w:r>
        <w:rPr>
          <w:rFonts w:cs="Arial" w:ascii="Arial" w:hAnsi="Arial"/>
        </w:rPr>
        <w:t xml:space="preserve">Formerly </w:t>
      </w:r>
    </w:ins>
    <w:r>
      <w:rPr>
        <w:rFonts w:cs="Arial" w:ascii="Arial" w:hAnsi="Arial"/>
      </w:rPr>
      <w:t xml:space="preserve">EEP10 / </w:t>
    </w:r>
    <w:del w:id="241" w:author=" " w:date="2007-10-11T11:25:00Z">
      <w:r>
        <w:rPr>
          <w:rFonts w:cs="Arial" w:ascii="Arial" w:hAnsi="Arial"/>
        </w:rPr>
        <w:delText>08 / 10</w:delText>
      </w:r>
    </w:del>
    <w:ins w:id="242"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7:00Z</dcterms:created>
  <dc:creator>Ferrier</dc:creator>
  <dc:description/>
  <cp:keywords/>
  <dc:language>en-US</dc:language>
  <cp:lastModifiedBy>Mahesh Alimchandani</cp:lastModifiedBy>
  <cp:lastPrinted>2007-11-28T08:37:00Z</cp:lastPrinted>
  <dcterms:modified xsi:type="dcterms:W3CDTF">2008-10-09T13:01:00Z</dcterms:modified>
  <cp:revision>8</cp:revision>
  <dc:subject/>
  <dc:title>DRAFT</dc:title>
</cp:coreProperties>
</file>